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2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житлово-комунальних послуг у груд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грудні 2019 р. населенням області сплачено за житлово-комунальні послуги 1189,6 млн.грн (80,6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28,3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11,9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238"/>
        <w:gridCol w:w="1237"/>
        <w:gridCol w:w="1236"/>
        <w:gridCol w:w="1237"/>
        <w:gridCol w:w="1098"/>
        <w:gridCol w:w="964"/>
      </w:tblGrid>
      <w:tr>
        <w:trPr>
          <w:trHeight w:val="19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груд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грудні 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груд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грудні 20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груд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грудні 2019</w:t>
            </w:r>
          </w:p>
        </w:tc>
      </w:tr>
      <w:tr>
        <w:trPr>
          <w:trHeight w:val="284" w:hRule="exac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12446744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75036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11758629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9600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0,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19 р. заборгованість населення зі сплати за централізоване опалення та постачання гарячої води становила 3302,7 млн.грн, за постачання природного газу – 2707,5 млн.грн, за централізоване постачання холодної води та водовідведення – 504,5 млн.грн, за утримання будинків і споруд та прибудинкових територій – 405,3 млн.грн, за вивезення побутових відходів – 133,4 млн.грн, </w:t>
        <w:br/>
        <w:t>за постачання електричної енергії – 564,9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грудні 2019 р. становили 2182,6 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грудні 2019 р. з населенням було укладено </w:t>
        <w:br/>
        <w:t>3,6 тис. договорів щодо погашення реструктуризованої заборгованості на загальну суму 22,6 млн.грн. Сума внесених платежів, з урахуванням довгострокових договорів, становила 10,7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Normal"/>
        <w:tabs>
          <w:tab w:val="clear" w:pos="709"/>
          <w:tab w:val="left" w:pos="7512" w:leader="none"/>
        </w:tabs>
        <w:jc w:val="both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22"/>
          <w:lang w:val="uk-UA" w:eastAsia="en-US"/>
        </w:rPr>
      </w:pPr>
      <w:r>
        <w:rPr/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0-02-03T09:35:00Z</cp:lastPrinted>
  <dcterms:modified xsi:type="dcterms:W3CDTF">2020-02-03T07:37:00Z</dcterms:modified>
  <cp:revision>284</cp:revision>
  <dc:subject/>
  <dc:title/>
</cp:coreProperties>
</file>