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01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груд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грудні 2019 р. становила 1041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грн, що у 2,5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листопадом 2019 р. розмір середньої номінальної заробітної плати збільшився на 12,2%, а за останні 12 місяців (відносно грудня 2018 р.) – на 14,8%.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1731965740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грудні 2019 р. порівняно з листопадом 2019 р. становив 112,3%, а відносно грудня 2018 р. – 109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груд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2"/>
        <w:gridCol w:w="866"/>
        <w:gridCol w:w="927"/>
        <w:gridCol w:w="824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истопада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9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0,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3,9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9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9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6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8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0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4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5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4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5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5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3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68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2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1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5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7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3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4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2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3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9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3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3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4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5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1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5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8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7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7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2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8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9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1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19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6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8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3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4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0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4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0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8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8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2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19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1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0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1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0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3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9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1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7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0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4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5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,1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6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,3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9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5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5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8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5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4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5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9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9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4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8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3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98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0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3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8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23:00Z</dcterms:created>
  <dc:creator>A.Drahan</dc:creator>
  <dc:description/>
  <cp:keywords/>
  <dc:language>en-US</dc:language>
  <cp:lastModifiedBy>M.Gadychko</cp:lastModifiedBy>
  <cp:lastPrinted>2019-07-01T13:03:00Z</cp:lastPrinted>
  <dcterms:modified xsi:type="dcterms:W3CDTF">2020-01-30T11:59:00Z</dcterms:modified>
  <cp:revision>11</cp:revision>
  <dc:subject/>
  <dc:title/>
</cp:coreProperties>
</file>