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7.01.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груд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грудні 2019 р. мережа </w:t>
      </w:r>
      <w:r>
        <w:rPr>
          <w:rFonts w:cs="Calibri" w:ascii="Calibri" w:hAnsi="Calibri"/>
          <w:sz w:val="26"/>
          <w:szCs w:val="26"/>
        </w:rPr>
        <w:t xml:space="preserve">автозаправних станцій (далі – АЗС) налічувала 514 одиниць, з них 12 – АГНКС. </w:t>
      </w:r>
      <w:r>
        <w:rPr>
          <w:rFonts w:cs="Calibri" w:ascii="Calibri" w:hAnsi="Calibri"/>
          <w:sz w:val="26"/>
          <w:szCs w:val="26"/>
          <w:lang w:val="en-US" w:eastAsia="en-US"/>
        </w:rPr>
        <w:t xml:space="preserve">Загальний товарооборот від продажу світлих нафтопродуктів і газу через мережу АЗС становив 597,6 млн.грн, із нього бензин моторний – 232,3 млн.грн (38,9% від загального обсягу), газойлі </w:t>
        <w:br/>
        <w:t>(паливо дизельне) – 185,6 млн.грн (31,1%), пропан і бутан скраплені – 175,2 млн.грн (29,3%),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5 млн.грн (0,7%). В загальному обсязі реалізації у натуральному вимірі бензину моторного на продаж бензину марки А-95 припадало 58,6%, А-92 – 38,0%, палива моторного сумішевого (з вмістом спиртів, біоетанолу або їх сумішей від 5% і більше) – </w:t>
      </w:r>
      <w:r>
        <w:rPr>
          <w:rFonts w:cs="Calibri" w:ascii="Calibri" w:hAnsi="Calibri"/>
          <w:sz w:val="26"/>
          <w:szCs w:val="26"/>
        </w:rPr>
        <w:t>2,6%</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груд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груд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листопада </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груд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6480,5</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94,6</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12,4</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232340,7</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2459,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90,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05,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83373,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3795,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97,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15,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42316,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67,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10,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w:t>
            </w:r>
            <w:r>
              <w:rPr>
                <w:rFonts w:cs="Calibri" w:ascii="Calibri" w:hAnsi="Calibri"/>
                <w:color w:val="333333"/>
                <w:sz w:val="22"/>
                <w:szCs w:val="22"/>
                <w:vertAlign w:val="superscript"/>
                <w:lang w:eastAsia="uk-UA"/>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4204,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6053,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94,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12,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85619,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8144,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98,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72,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75190,6</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218,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07,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95,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4417,1</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грудні 2019 р. становив 454,0 млн.грн, з якого 188,1 млн.грн (41,4%)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51,8 млн.грн (33,4%) – пропану і бутану скраплених, 110,9 млн.грн (24,5%) – газойлів (палива дизельного), 3,2 млн.грн (0,7%)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7,1 тис.т, що </w:t>
        <w:br/>
        <w:t xml:space="preserve">у 1,8 раза більше, ніж у груд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2 тис.т (на 13,5%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5 тис.т (на 5,6%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на 18,5%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4,6</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1,3</w:t>
      </w:r>
      <w:r>
        <w:rPr>
          <w:rFonts w:cs="Calibri" w:ascii="Calibri" w:hAnsi="Calibri"/>
          <w:spacing w:val="-8"/>
          <w:sz w:val="26"/>
          <w:szCs w:val="26"/>
          <w:lang w:val="en-US" w:eastAsia="en-US"/>
        </w:rPr>
        <w:t xml:space="preserve">% – А-92 та 3,2%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V.Larina</cp:lastModifiedBy>
  <cp:lastPrinted>2019-09-20T16:44:00Z</cp:lastPrinted>
  <dcterms:modified xsi:type="dcterms:W3CDTF">2020-01-27T13:12:00Z</dcterms:modified>
  <cp:revision>170</cp:revision>
  <dc:subject/>
  <dc:title> </dc:title>
</cp:coreProperties>
</file>