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2.01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груд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грудні 2019 р. субсидії на оплату житлово-комунальних послуг отримували </w:t>
        <w:br/>
        <w:t>235,1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грудні 2019 р. зменшився порівняно з відповідним періодом 2018 р. на 6,5% і становив 669,6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грудні 2019 р. за субсидіями на оплату житлово-комунальних послуг звернулось 148,8 тис. домогосподарств, що в 2,2 раза менше, ніж у січні–грудні 2018 р. </w:t>
        <w:br/>
        <w:t xml:space="preserve">При цьому на домогосподарства в міській місцевості припадало 78,6% таких звернень, </w:t>
        <w:br/>
        <w:t>у сільській місцевості – 21,4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464,7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385,4 тис. домогосподарств, </w:t>
        <w:br/>
        <w:t>у сільській місцевості – 79,3 тис. Порівняно з відповідним періодом 2018 р. кількість таких домогосподарств зменшилась на 3,9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грудні 2019 р. становила 221,1 млн.грн (у міській місцевості – 187,4 млн.грн, у сільській місцевості – 33,7 млн.грн), </w:t>
        <w:br/>
        <w:t xml:space="preserve">у відповідному періоді 2018 р. – 213,8 млн.грн (у міській місцевості – 177,9 млн.грн, </w:t>
        <w:br/>
        <w:t>у сільській місцевості – 35,9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922"/>
        <w:gridCol w:w="1063"/>
        <w:gridCol w:w="1063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</w:r>
            <w:r>
              <w:rPr>
                <w:spacing w:val="-4"/>
                <w:sz w:val="20"/>
                <w:szCs w:val="20"/>
              </w:rPr>
              <w:t>у грудні</w:t>
            </w:r>
            <w:r>
              <w:rPr>
                <w:sz w:val="20"/>
                <w:szCs w:val="20"/>
              </w:rPr>
              <w:br/>
            </w:r>
            <w:r>
              <w:rPr>
                <w:spacing w:val="-4"/>
                <w:sz w:val="20"/>
                <w:szCs w:val="20"/>
              </w:rPr>
              <w:t xml:space="preserve">2019, 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груд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ічні–грудні 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т.ч.</w:t>
              <w:br/>
              <w:t>у грудні 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січні–грудні 2019</w:t>
            </w:r>
            <w:r>
              <w:rPr>
                <w:spacing w:val="-4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грудні 2019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груд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  <w:t>148804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3812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64742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356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3510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118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8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6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груд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грудні 2019 р. 11,6 тис. домогосподарств було призначено субсидії </w:t>
        <w:br/>
        <w:t xml:space="preserve">на придбання скрапленого газу, твердого та рідкого пічного побутового палива, </w:t>
        <w:br/>
        <w:t xml:space="preserve">з них у міській місцевості – 3,0 тис. домогосподарств, у сільській місцевості – 8,6 тис. </w:t>
        <w:br/>
        <w:t>Кількість домогосподарств, яким було призначено субсидії, порівняно з відповідним періодом 2018 р. зменшилась на 31,8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ума субсидій, призначених у січні–грудні 2019 р., становила 33,8 млн.грн (у міській місцевості – 9,6 млн.грн, у сільській місцевості – 24,2 млн.грн), у відповідному періоді 2018 р. – 49,4 млн.грн (у міській місцевості – 12,7 млн.грн, у сільській місцевості – 36,7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грудні 2019 р. збільшився порівняно з відповідним періодом 2018 р. на 10,6% і становив 2997,2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У січні–грудні 2019 р. сума субсидій, отриманих домогосподарствами на придбання скрапленого газу, твердого та рідкого пічного побутового палива, становила 36,3 млн.грн,</w:t>
        <w:br/>
        <w:t>за відповідний період 2018 р. – 65,8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грудня 2019 р. становила </w:t>
        <w:br/>
        <w:t>134,4 тис.грн (з неї у міській місцевості – 26,6 тис.грн, у сільській місцевості – 107,8 тис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922"/>
        <w:gridCol w:w="1063"/>
        <w:gridCol w:w="1063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грудні 2019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груд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груд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грудні 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 січні–грудні 2019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 грудні 2019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груд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груд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  <w:t>14798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61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1601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14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7,2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грудні.</w:t>
      </w:r>
    </w:p>
    <w:p>
      <w:pPr>
        <w:pStyle w:val="Normal"/>
        <w:spacing w:lineRule="auto" w:line="240" w:before="0" w:after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I.Fedorova</dc:creator>
  <dc:description/>
  <cp:keywords/>
  <dc:language>en-US</dc:language>
  <cp:lastModifiedBy>M.Kosheleva</cp:lastModifiedBy>
  <cp:lastPrinted>2020-01-22T08:34:00Z</cp:lastPrinted>
  <dcterms:modified xsi:type="dcterms:W3CDTF">2020-01-22T07:05:00Z</dcterms:modified>
  <cp:revision>118</cp:revision>
  <dc:subject/>
  <dc:title/>
</cp:coreProperties>
</file>