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1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листопад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стопаді 2019 р. населенням області сплачено за житлово-комунальні послуги 696,4 млн.грн (46,9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24,5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10,0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35"/>
        <w:gridCol w:w="1240"/>
        <w:gridCol w:w="1243"/>
        <w:gridCol w:w="1238"/>
        <w:gridCol w:w="1099"/>
        <w:gridCol w:w="1230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листопад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стопаді 2019</w:t>
            </w:r>
          </w:p>
        </w:tc>
      </w:tr>
      <w:tr>
        <w:trPr>
          <w:trHeight w:val="284" w:hRule="exac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0971708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85779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056902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96395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,9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19 р. заборгованість населення зі сплати за централізоване опалення та постачання гарячої води становила 3102,9 млн.грн, </w:t>
        <w:br/>
        <w:t xml:space="preserve">за постачання природного газу – 2647,3 млн.грн, за централізоване постачання холодної води та водовідведення – 493,8 млн.грн, за утримання будинків і споруд </w:t>
        <w:br/>
        <w:t xml:space="preserve">та прибудинкових територій – 394,2 млн.грн, за вивезення побутових відходів – </w:t>
        <w:br/>
        <w:t>130,2 млн.грн, за постачання електричної енергії – 534,4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листопаді 2019 р. становили 2188,0 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листопаді 2019 р. з населенням було укладено </w:t>
        <w:br/>
        <w:t>3,3 тис. договорів щодо погашення реструктуризованої заборгованості на загальну суму 20,7 млн.грн. Сума внесених платежів, з урахуванням довгострокових договорів, становила 9,6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9-12-03T10:23:00Z</cp:lastPrinted>
  <dcterms:modified xsi:type="dcterms:W3CDTF">2020-01-03T09:23:00Z</dcterms:modified>
  <cp:revision>274</cp:revision>
  <dc:subject/>
  <dc:title/>
</cp:coreProperties>
</file>