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4.12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листопад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листопаді 2019 р. субсидії на оплату житлово-комунальних послуг отримували </w:t>
        <w:br/>
        <w:t>215,2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листопаді 2019 р. зменшився порівняно з відповідним періодом 2018 р. на 25,9% і становив 447,1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листопаді 2019 р. за субсидіями на оплату житлово-комунальних послуг звернулось 135,0 тис. домогосподарств, що в 2,2 раза менше, ніж у січні–листопаді 2018 р. </w:t>
        <w:br/>
        <w:t xml:space="preserve">При цьому на домогосподарства в міській місцевості припадало 78,5% таких звернень, </w:t>
        <w:br/>
        <w:t>у сільській місцевості – 21,5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 початку 2019 р. призначено субсидії </w:t>
      </w:r>
      <w:r>
        <w:rPr>
          <w:sz w:val="24"/>
          <w:szCs w:val="24"/>
        </w:rPr>
        <w:t xml:space="preserve">441,2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у цьому році, та тих, яким продовжено надання субсидії відповідно до постанови Кабінету Міністрів України </w:t>
        <w:br/>
        <w:t xml:space="preserve">від 21 жовтня 1995 р. № 848), із них у міській місцевості – 367,3 тис. домогосподарств, </w:t>
        <w:br/>
        <w:t>у сільській місцевості – 73,9 тис. Порівняно з відповідним періодом 2018 р. кількість таких домогосподарств зменшилась на 0,7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листопаді 2019 р. становила </w:t>
        <w:br/>
        <w:t xml:space="preserve">205,3 млн.грн (у міській місцевості – 174,5 млн.грн, у сільській місцевості – 30,8 млн.грн), </w:t>
        <w:br/>
        <w:t xml:space="preserve">у відповідному періоді 2018 р. – 185,4 млн.грн (у міській місцевості – 157,0 млн.грн, </w:t>
        <w:br/>
        <w:t>у сільській місцевості – 28,4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922"/>
        <w:gridCol w:w="1063"/>
        <w:gridCol w:w="1063"/>
        <w:gridCol w:w="1276"/>
        <w:gridCol w:w="992"/>
        <w:gridCol w:w="992"/>
        <w:gridCol w:w="1134"/>
      </w:tblGrid>
      <w:tr>
        <w:trPr>
          <w:trHeight w:val="83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ують субсидії</w:t>
              <w:br/>
            </w:r>
            <w:r>
              <w:rPr>
                <w:spacing w:val="-4"/>
                <w:sz w:val="20"/>
                <w:szCs w:val="20"/>
              </w:rPr>
              <w:t>у листопаді</w:t>
            </w:r>
            <w:r>
              <w:rPr>
                <w:sz w:val="20"/>
                <w:szCs w:val="20"/>
              </w:rPr>
              <w:br/>
            </w:r>
            <w:r>
              <w:rPr>
                <w:spacing w:val="-4"/>
                <w:sz w:val="20"/>
                <w:szCs w:val="20"/>
              </w:rPr>
              <w:t xml:space="preserve">2019, 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листопад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січні–листопаді 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т.ч. у листопаді 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 січні–листопаді 2019</w:t>
            </w:r>
            <w:r>
              <w:rPr>
                <w:spacing w:val="-4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 т.ч. у листопаді 2019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т.ч. у листопад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  <w:lang w:eastAsia="uk-UA"/>
              </w:rPr>
              <w:t>134992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2537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441179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785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519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339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24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,1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листопад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листопаді 2019 р. 11,3 тис. домогосподарств було призначено субсидії </w:t>
        <w:br/>
        <w:t xml:space="preserve">на придбання скрапленого газу, твердого та рідкого пічного побутового палива, </w:t>
        <w:br/>
        <w:t xml:space="preserve">з них у міській місцевості – 2,9 тис. домогосподарств, у сільській місцевості – 8,4 тис. </w:t>
        <w:br/>
        <w:t>Кількість домогосподарств, яким було призначено субсидії, порівняно з відповідним періодом 2018 р. зменшилась на 31,4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>Сума субсидій, призначених у січні–листопаді 2019 р., становила 33,1 млн.грн (у міській місцевості – 9,4 млн.грн, у сільській місцевості – 23,7 млн.грн), у відповідному періоді 2018 р. – 48,1 млн.грн (у міській місцевості – 12,3 млн.грн, у сільській місцевості – 35,8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листопаді 2019 р. збільшився порівняно з відповідним періодом 2018 р. на 6,3% і становив 2848,6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листопаді 2019 р. сума субсидій, отриманих домогосподарствами на придбання скрапленого газу, твердого та рідкого пічного побутового палива, становила </w:t>
        <w:br/>
        <w:t>34,3 млн.грн, за відповідний період 2018 р. – 62,1 млн.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листопада 2019 р. становила </w:t>
        <w:br/>
        <w:t>1,4 млн.грн (з неї у міській місцевості – 0,5 млн.грн, у сільській місцевості – 0,9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922"/>
        <w:gridCol w:w="1063"/>
        <w:gridCol w:w="1063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листопаді 2019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листопад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т.ч. у листопаді 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 січні–листопаді 2019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 т.ч. у листопаді 2019</w:t>
            </w:r>
            <w:r>
              <w:rPr>
                <w:spacing w:val="-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листопад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т.ч. у листопад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  <w:lang w:eastAsia="uk-UA"/>
              </w:rPr>
              <w:t>14537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475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1347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3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8,6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листопаді.</w:t>
      </w:r>
    </w:p>
    <w:p>
      <w:pPr>
        <w:pStyle w:val="Normal"/>
        <w:spacing w:lineRule="auto" w:line="240" w:before="0" w:after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24:00Z</dcterms:created>
  <dc:creator>I.Fedorova</dc:creator>
  <dc:description/>
  <cp:keywords/>
  <dc:language>en-US</dc:language>
  <cp:lastModifiedBy>M.Kosheleva</cp:lastModifiedBy>
  <cp:lastPrinted>2019-12-23T09:10:00Z</cp:lastPrinted>
  <dcterms:modified xsi:type="dcterms:W3CDTF">2019-12-23T07:14:00Z</dcterms:modified>
  <cp:revision>110</cp:revision>
  <dc:subject/>
  <dc:title/>
</cp:coreProperties>
</file>