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36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1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</w:t>
      </w:r>
      <w:r>
        <w:rPr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9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вересні 2019 р. становив 42202,6 млн.грн і збільшився проти відповідного періоду минулого року у порівнянних цінах на 4,8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>на 2,6%, а по товарах непродовольчої групи збільшився – на 11,6%. У фактичних цінах обсяги роздрібного товарообороту продовольчих і непродовольчих товарів становили 19393,9 млн.грн та 22808,7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</w:t>
      </w:r>
      <w:r>
        <w:rPr>
          <w:bCs/>
          <w:sz w:val="26"/>
          <w:szCs w:val="26"/>
          <w:lang w:val="uk-UA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вересні 2019 р. склала 46,0%, непродовольчих товарів – 54,0%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19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8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2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93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80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і 2019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і 2019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ня 2018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20,9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39,7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98,0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4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33,1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09,1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39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80,4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211,5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48,2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032,0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85,7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0,6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6,8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3,7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,5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,9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32,5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05,1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8,1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196,2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0,2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8,2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039,7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54,6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467,7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67,3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55,4       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7:00Z</dcterms:created>
  <dc:creator>А.В. Драган</dc:creator>
  <dc:description/>
  <cp:keywords/>
  <dc:language>en-US</dc:language>
  <cp:lastModifiedBy>V.Larina</cp:lastModifiedBy>
  <cp:lastPrinted>2019-09-16T10:57:00Z</cp:lastPrinted>
  <dcterms:modified xsi:type="dcterms:W3CDTF">2019-12-16T13:59:00Z</dcterms:modified>
  <cp:revision>244</cp:revision>
  <dc:subject/>
  <dc:title>38</dc:title>
</cp:coreProperties>
</file>