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11.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9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5pt;margin-top:53.6pt;width:288.3pt;height:21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3960095" r:id="rId3"/>
        </w:object>
      </w:r>
      <w:r>
        <w:rPr>
          <w:bCs/>
          <w:sz w:val="26"/>
          <w:szCs w:val="26"/>
        </w:rPr>
        <w:t xml:space="preserve">У січні–вересні 2019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262,7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ових будівель (нове будівництво), з яких 48,0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або 18,3% загального обсягу житла) відповідно до Порядку </w:t>
      </w:r>
      <w:r>
        <w:rPr>
          <w:sz w:val="26"/>
          <w:szCs w:val="26"/>
        </w:rPr>
        <w:t>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гальна площа прийнятого в експлуатацію житла у січні–</w:t>
        <w:br/>
        <w:t xml:space="preserve">вересні 2019 р. порівняно 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попереднього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8,1%</w:t>
      </w:r>
      <w:r>
        <w:rPr>
          <w:rFonts w:cs="Calibri" w:ascii="Calibri" w:hAnsi="Calibri"/>
          <w:sz w:val="26"/>
          <w:szCs w:val="26"/>
          <w:lang w:val="uk-UA"/>
        </w:rPr>
        <w:t>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на 24,8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ій місцевості становив 232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88,3% від загального обсягу, у сільській – 30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11,7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8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3,3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7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9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9 р. в області прийнято в експлуатацію дачні та садові будинки нового будівництва загальною площею 16,9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більше на </w:t>
        <w:br/>
        <w:t>4,3% від показника січня–вересня 2018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, регіонах, за видами будівель, по містах обласного значення та рай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9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  <w:br/>
              <w:t>2018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266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61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263/mp_pz_bud.doc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9:00Z</dcterms:created>
  <dc:creator>V.Us</dc:creator>
  <dc:description/>
  <cp:keywords/>
  <dc:language>en-US</dc:language>
  <cp:lastModifiedBy>M.Gadychko</cp:lastModifiedBy>
  <cp:lastPrinted>2019-02-27T13:12:00Z</cp:lastPrinted>
  <dcterms:modified xsi:type="dcterms:W3CDTF">2020-01-08T07:33:00Z</dcterms:modified>
  <cp:revision>17</cp:revision>
  <dc:subject/>
  <dc:title/>
</cp:coreProperties>
</file>