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6.11.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жовт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жовтні 2019 р. мережа </w:t>
      </w:r>
      <w:r>
        <w:rPr>
          <w:rFonts w:cs="Calibri" w:ascii="Calibri" w:hAnsi="Calibri"/>
          <w:sz w:val="26"/>
          <w:szCs w:val="26"/>
        </w:rPr>
        <w:t xml:space="preserve">автозаправних станцій (далі – АЗС) налічувала 519 одиниць, з них 12 – АГНКС. </w:t>
      </w:r>
      <w:r>
        <w:rPr>
          <w:rFonts w:cs="Calibri" w:ascii="Calibri" w:hAnsi="Calibri"/>
          <w:sz w:val="26"/>
          <w:szCs w:val="26"/>
          <w:lang w:val="en-US" w:eastAsia="en-US"/>
        </w:rPr>
        <w:t xml:space="preserve">Загальний товарооборот від продажу світлих нафтопродуктів і газу через мережу АЗС становив 660,9 млн.грн, із нього бензин моторний – 251,4 млн.грн (38% від загального обсягу), газойлі </w:t>
        <w:br/>
        <w:t>(паливо дизельне) – 223,5 млн.грн (33,8%), пропан і бутан скраплені – 181,5 млн.грн (27,5%),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5 млн.грн (0,7%). В загальному обсязі реалізації у натуральному вимірі бензину моторного на продаж бензину марки А-95 припадало 57,7%, А-92 – 39,2%, палива моторного сумішевого (з вмістом спиртів, біоетанолу або їх сумішей від 5% і більше) – </w:t>
      </w:r>
      <w:r>
        <w:rPr>
          <w:rFonts w:cs="Calibri" w:ascii="Calibri" w:hAnsi="Calibri"/>
          <w:sz w:val="26"/>
          <w:szCs w:val="26"/>
        </w:rPr>
        <w:t>2,2%</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жовт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жовт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вересня </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жовт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6813,6</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99,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9,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251443,4</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668,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94,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4,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92850,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931,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3,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12,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51797,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49,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11,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3952,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712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3,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1,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223480,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8735,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2,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60,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81488,0</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22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106,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85,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4477,3</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жовтні 2019 р. становив 492,5 млн.грн, з якого 206,0 млн.грн (41,8%)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57,2 млн.грн (31,9%) – пропану і бутану скраплених, 126,1 млн.грн (25,6%) – газойлів (палива дизельного), 3,2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6 тис.т, що </w:t>
        <w:br/>
        <w:t xml:space="preserve">у 1,7 раза більше, ніж у жовт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5 тис.т (на 5,1%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9 тис.т (на 12,8% мен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на 10,8%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4</w:t>
      </w:r>
      <w:r>
        <w:rPr>
          <w:rFonts w:cs="Calibri" w:ascii="Calibri" w:hAnsi="Calibri"/>
          <w:spacing w:val="-8"/>
          <w:sz w:val="26"/>
          <w:szCs w:val="26"/>
          <w:lang w:val="en-US" w:eastAsia="en-US"/>
        </w:rPr>
        <w:t xml:space="preserve">% – А-92 та 2,7%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19-09-20T16:44:00Z</cp:lastPrinted>
  <dcterms:modified xsi:type="dcterms:W3CDTF">2019-11-26T09:42:00Z</dcterms:modified>
  <cp:revision>143</cp:revision>
  <dc:subject/>
  <dc:title> </dc:title>
</cp:coreProperties>
</file>