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2.11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жовт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жовтні 2019 р. субсидії на оплату житлово-комунальних послуг отримували </w:t>
        <w:br/>
        <w:t>177,1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жовтні 2019 р. збільшився порівняно з відповідним періодом 2018 р. на 41,7% і становив 593,9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жовтні 2019 р. за субсидіями на оплату житлово-комунальних послуг звернулось 112,5 тис. домогосподарств, що в 2,1 раза менше, ніж у січні–жовтні 2018 р. </w:t>
        <w:br/>
        <w:t xml:space="preserve">При цьому на домогосподарства в міській місцевості припадало 78,2% таких звернень, </w:t>
        <w:br/>
        <w:t>у сільській місцевості – 21,8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 початку 2019 р. призначено субсидії </w:t>
      </w:r>
      <w:r>
        <w:rPr>
          <w:sz w:val="24"/>
          <w:szCs w:val="24"/>
        </w:rPr>
        <w:t xml:space="preserve">403,3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</w:t>
        <w:br/>
        <w:t xml:space="preserve">від 21 жовтня 1995 р. № 848), із них у міській місцевості – 337,7 тис. домогосподарств, </w:t>
        <w:br/>
        <w:t>у сільській місцевості – 65,6 тис. Порівняно з відповідним періодом 2018 р. кількість таких домогосподарств збільшилась в 1,5 раз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жовтні 2019 р. становила </w:t>
        <w:br/>
        <w:t xml:space="preserve">188,4 млн.грн (у міській місцевості – 161,0 млн.грн, у сільській місцевості – 27,4 млн.грн), </w:t>
        <w:br/>
        <w:t>у відповідному періоді 2018 р. – 79,6 млн.грн (у міській місцевості – 70,7 млн.грн, у сільській місцевості – 8,9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>
          <w:trHeight w:val="8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  <w:br/>
            </w:r>
            <w:r>
              <w:rPr>
                <w:spacing w:val="-4"/>
                <w:sz w:val="20"/>
                <w:szCs w:val="20"/>
              </w:rPr>
              <w:t>у жовтні</w:t>
            </w:r>
            <w:r>
              <w:rPr>
                <w:sz w:val="20"/>
                <w:szCs w:val="20"/>
              </w:rPr>
              <w:br/>
            </w:r>
            <w:r>
              <w:rPr>
                <w:spacing w:val="-4"/>
                <w:sz w:val="20"/>
                <w:szCs w:val="20"/>
              </w:rPr>
              <w:t xml:space="preserve">2019, 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жовт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ічні–жовтні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жовт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жовт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овт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жовт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  <w:lang w:eastAsia="uk-UA"/>
              </w:rPr>
              <w:t>11245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488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0332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7960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7708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14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67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,9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жовт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жовтні 2019 р. 10,9 тис. домогосподарств було призначено субсидії </w:t>
        <w:br/>
        <w:t xml:space="preserve">на придбання скрапленого газу, твердого та рідкого пічного побутового палива, </w:t>
        <w:br/>
        <w:t xml:space="preserve">з них у міській місцевості – 2,8 тис. домогосподарств, у сільській місцевості – 8,1 тис. </w:t>
        <w:br/>
        <w:t>Кількість домогосподарств, яким було призначено субсидії, порівняно з відповідним періодом 2018 р. зменшилась на 32,9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Сума субсидій, призначених у січні–жовтні 2019 р., становила 31,7 млн.грн (у міській місцевості – 9,0 млн.грн, у сільській місцевості – 22,7 млн.грн), у відповідному періоді 2018 р. – 47,2 млн.грн (у міській місцевості – 12,1 млн.грн, у сільській місцевості – 35,1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жовтні 2019 р. збільшився порівняно з відповідним періодом 2018 р. на 5,1% і становив 3046,8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жовтні 2019 р. сума субсидій, отриманих домогосподарствами на придбання скрапленого газу, твердого та рідкого пічного побутового палива, становила 34,0 млн.грн, </w:t>
        <w:br/>
        <w:t>за відповідний період 2018 р. – 58,5 млн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жовтня 2019 р. становила </w:t>
        <w:br/>
        <w:t>376,1 тис.грн (з неї у міській місцевості – 177,6 тис.грн, у сільській місцевості – 198,5 тис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жовтні 2019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жовт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жовт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жовт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овт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жовт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  <w:lang w:eastAsia="uk-UA"/>
              </w:rPr>
              <w:t>1406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086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74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6,8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жовтні.</w:t>
      </w:r>
    </w:p>
    <w:p>
      <w:pPr>
        <w:pStyle w:val="Normal"/>
        <w:spacing w:lineRule="auto" w:line="240" w:before="0" w:after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24:00Z</dcterms:created>
  <dc:creator>I.Fedorova</dc:creator>
  <dc:description/>
  <cp:keywords/>
  <dc:language>en-US</dc:language>
  <cp:lastModifiedBy>M.Kosheleva</cp:lastModifiedBy>
  <cp:lastPrinted>2019-09-24T08:57:00Z</cp:lastPrinted>
  <dcterms:modified xsi:type="dcterms:W3CDTF">2019-11-22T07:09:00Z</dcterms:modified>
  <cp:revision>102</cp:revision>
  <dc:subject/>
  <dc:title/>
</cp:coreProperties>
</file>