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1.11.2019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житлово-комунальних послуг у вересні 2019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вересні 2019 р. населенням області сплачено за житлово-комунальні послуги 602,1 млн.грн (127,1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200,2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98,2%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238"/>
        <w:gridCol w:w="1237"/>
        <w:gridCol w:w="1236"/>
        <w:gridCol w:w="1242"/>
        <w:gridCol w:w="1099"/>
        <w:gridCol w:w="1096"/>
      </w:tblGrid>
      <w:tr>
        <w:trPr>
          <w:trHeight w:val="19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72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верес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верес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верес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верес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ічні–верес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вересні 2019</w:t>
            </w:r>
          </w:p>
        </w:tc>
      </w:tr>
      <w:tr>
        <w:trPr>
          <w:trHeight w:val="284" w:hRule="exact"/>
        </w:trPr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8847530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73729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278962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02089,4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4,9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7,1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/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sz w:val="20"/>
          <w:szCs w:val="20"/>
          <w:lang w:val="uk-UA"/>
        </w:rPr>
        <w:t>Довідково: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показники наведені без урахування постачання електричної енергії.</w:t>
      </w:r>
    </w:p>
    <w:p>
      <w:pPr>
        <w:pStyle w:val="Normal"/>
        <w:jc w:val="center"/>
        <w:rPr>
          <w:rFonts w:ascii="Calibri" w:hAnsi="Calibri" w:cs="Calibri"/>
          <w:bCs/>
          <w:iCs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вересня 2019 р. заборгованість населення зі сплати за централізоване опалення та постачання гарячої води становила 2638,6 млн.грн, за постачання природного газу – 2300,3 млн.грн, за централізоване постачання холодної води та водовідведення – 487,5 млн.грн, за утримання будинків і споруд та прибудинкових територій – 383,8 млн.грн, за вивезення побутових відходів – 127,9 млн.грн, </w:t>
        <w:br/>
        <w:t>за постачання електричної енергії – 501,6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вересні 2019 р. становили 778,9 грн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</w:t>
        <w:br/>
        <w:t xml:space="preserve">та від 27.06.2003 № 976 у січні–вересні 2019 р. з населенням було укладено </w:t>
        <w:br/>
        <w:t>2,5 тис. договорів щодо погашення реструктуризованої заборгованості на загальну суму 15,7 млн.грн. Сума внесених платежів, з урахуванням довгострокових договорів, становила 7,3 млн.грн.</w:t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0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18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rPr>
          <w:rFonts w:ascii="Calibri" w:hAnsi="Calibri" w:cs="Calibri"/>
          <w:sz w:val="10"/>
          <w:szCs w:val="10"/>
          <w:u w:val="single"/>
          <w:lang w:val="uk-UA"/>
        </w:rPr>
      </w:pPr>
      <w:r>
        <w:rPr>
          <w:rFonts w:cs="Calibri" w:ascii="Calibri" w:hAnsi="Calibri"/>
          <w:sz w:val="10"/>
          <w:szCs w:val="10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sz w:val="10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pacing w:val="-3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-4"/>
            <w:sz w:val="22"/>
            <w:szCs w:val="18"/>
            <w:lang w:val="uk-UA" w:eastAsia="en-US"/>
          </w:rPr>
          <w:t>http://www.ukrstat.gov.ua/metod_polog/metod_doc/2019/53/mp_opl_zhkp.pdf</w:t>
        </w:r>
      </w:hyperlink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Style w:val="InternetLink"/>
          <w:rFonts w:ascii="Calibri" w:hAnsi="Calibri" w:eastAsia="Calibri" w:cs="Calibri"/>
          <w:color w:val="0563C1"/>
          <w:spacing w:val="-3"/>
          <w:sz w:val="20"/>
          <w:szCs w:val="18"/>
          <w:lang w:val="uk-UA" w:eastAsia="en-US"/>
        </w:rPr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9:00Z</dcterms:created>
  <dc:creator>user</dc:creator>
  <dc:description/>
  <cp:keywords/>
  <dc:language>en-US</dc:language>
  <cp:lastModifiedBy>M.Kosheleva</cp:lastModifiedBy>
  <cp:lastPrinted>2018-08-02T08:23:00Z</cp:lastPrinted>
  <dcterms:modified xsi:type="dcterms:W3CDTF">2019-11-01T09:16:00Z</dcterms:modified>
  <cp:revision>257</cp:revision>
  <dc:subject/>
  <dc:title/>
</cp:coreProperties>
</file>