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3.10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верес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вересні 2019 р. вантажооборот підприємств транспорту становив </w:t>
        <w:br/>
        <w:t>14,3 млрд.ткм, або 89,6% від обсягу січня–верес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494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197.7pt" filled="f" o:ole="">
            <v:imagedata r:id="rId4" o:title=""/>
          </v:shape>
          <o:OLEObject Type="Embed" ProgID="" ShapeID="ole_rId3" DrawAspect="Content" ObjectID="_1247106249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33,2 млн.т вантажів, або 103,5% від обсягу січня–вересня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верес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верес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4349,5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33180,9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1900,0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,3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3274,5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9,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449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6,2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906,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1,3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У січні–вересні 2019 р. залізничним транспортом відправлено 23,3 млн.т вантажів, або 109,8% від обсягу січня–вересня 2018 р. Відправлення кам’яного вугілля збільшилися в 3,3 раза, зерна і продуктів перемолу – на 48,5%, залізної і марганцевої руди – на 4,0%. Натомість зменшилися відправлення нафти і нафтопродуктів на 2,8%, хімічних і мінеральних добрив – на 11,0%,  будівельних матеріалів – на 14,8%, чорних металів – на 15,2%, брухту чорних металів – на 19,7%, лісових вантажів – у 1,8 раза, коксу – в 2,2 раза, цементу – в 21 раз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січні–вересні 2019 р. усіма видами транспорту виконано пасажирооборот в обсязі 5,8 млрд.пас.км, </w:t>
      </w:r>
      <w:r>
        <w:rPr>
          <w:rFonts w:eastAsia="Times New Roman"/>
          <w:bCs/>
          <w:sz w:val="26"/>
          <w:szCs w:val="26"/>
          <w:lang w:eastAsia="ru-RU"/>
        </w:rPr>
        <w:t>або 93,0% від обсягу січня–верес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5pt;height:196.75pt" filled="f" o:ole="">
            <v:imagedata r:id="rId6" o:title=""/>
          </v:shape>
          <o:OLEObject Type="Embed" ProgID="" ShapeID="ole_rId5" DrawAspect="Content" ObjectID="_1156010153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391,4 млн. пасажирів, або 86,5% від обсягу січня–вересня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верес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верес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09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3,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1404,3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6,5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816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0,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23736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6,5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30,5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2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8529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7,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93,8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6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121,4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6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49,8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5191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4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19,4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6,3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56826,2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6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>О. МАМОН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19-08-16T09:10:00Z</cp:lastPrinted>
  <dcterms:modified xsi:type="dcterms:W3CDTF">2019-10-23T09:48:00Z</dcterms:modified>
  <cp:revision>5</cp:revision>
  <dc:subject/>
  <dc:title/>
</cp:coreProperties>
</file>