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3.10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верес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вересні 2019 р. субсидії на оплату житлово-комунальних послуг отримували </w:t>
        <w:br/>
        <w:t>162,0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вересні 2019 р. збільшився порівняно з відповідним періодом 2018 р. на 21,0% і становив 108,8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вересні 2019 р. за субсидіями на оплату житлово-комунальних послуг звернулось 87,6 тис. домогосподарств, що в 2,2 раза менше, ніж у січні–вересні 2018 р. </w:t>
        <w:br/>
        <w:t xml:space="preserve">При цьому на домогосподарства в міській місцевості припадало 79,2% таких звернень, </w:t>
        <w:br/>
        <w:t>у сільській місцевості – 20,8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223,7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186,0 тис. домогосподарств, </w:t>
        <w:br/>
        <w:t>у сільській місцевості – 37,7 тис. Порівняно з відповідним періодом 2018 р. кількість таких домогосподарств зменшилась на 3,2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вересні 2019 р. становила </w:t>
        <w:br/>
        <w:t xml:space="preserve">81,8 млн.грн (у міській місцевості – 68,7 млн.грн, у сільській місцевості – 13,1 млн.грн), </w:t>
        <w:br/>
        <w:t>у відповідному періоді 2018 р. – 63,8 млн.грн (у міській місцевості – 56,3 млн.грн, у сільській місцевості – 7,5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верес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верес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верес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верес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верес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ерес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верес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756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899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22372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914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16204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81747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994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8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верес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вересні 2019 р. 10,8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2,8 тис. домогосподарств, у сільській місцевості – 8,0 тис. </w:t>
        <w:br/>
        <w:t>Кількість домогосподарств, яким було призначено субсидії, порівняно з відповідним періодом 2018 р. зменшилась на 31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вересні 2019 р., становила 31,5 млн.грн (у міській місцевості – 8,9 млн.грн, у сільській місцевості – 22,6 млн.грн), у відповідному періоді 2018 р. – 46,2 млн.грн (у міській місцевості – 11,9 млн.грн, у сільській місцевості – 34,3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вересні 2019 р. зменшився порівняно з відповідним періодом 2018 р. на 1,8% і становив 2896,4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вересні 2019 р. сума субсидій, отриманих домогосподарствами на придбання скрапленого газу, твердого та рідкого пічного побутового палива, становила 32,6 млн.грн, </w:t>
        <w:br/>
        <w:t>за відповідний період 2018 р. – 54,2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вересня 2019 р. становила </w:t>
        <w:br/>
        <w:t>1,5 млн.грн (з неї у міській місцевості – 0,5 млн.грн, у сільській місцевості – 1,0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вересн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верес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верес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верес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верес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верес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верес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1377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1080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 CYR"/>
                <w:b/>
                <w:sz w:val="20"/>
                <w:szCs w:val="20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13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31485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381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6,4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вересні.</w:t>
      </w:r>
    </w:p>
    <w:p>
      <w:pPr>
        <w:pStyle w:val="Normal"/>
        <w:spacing w:lineRule="auto" w:line="240" w:before="0" w:after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9-24T08:57:00Z</cp:lastPrinted>
  <dcterms:modified xsi:type="dcterms:W3CDTF">2019-10-23T06:03:00Z</dcterms:modified>
  <cp:revision>96</cp:revision>
  <dc:subject/>
  <dc:title/>
</cp:coreProperties>
</file>