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1.10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серп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верес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61042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серпня 2019 р. чисельність населення зменшилася на 1455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5068 осіб, водночас зафіксовано міграційний приріст населення – </w:t>
        <w:br/>
        <w:t>512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верес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61042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889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сер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6832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645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верес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4540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325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сер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5268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081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55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11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06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86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4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3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0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52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10-21T06:50:00Z</dcterms:modified>
  <cp:revision>215</cp:revision>
  <dc:subject/>
  <dc:title/>
</cp:coreProperties>
</file>