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09.2019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серп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серпні 2019 р. вантажооборот підприємств транспорту становив </w:t>
        <w:br/>
        <w:t>12,7 млрд.ткм, або 89,6% від обсягу січня–серп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494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97.7pt" filled="f" o:ole="">
            <v:imagedata r:id="rId4" o:title=""/>
          </v:shape>
          <o:OLEObject Type="Embed" ProgID="" ShapeID="ole_rId3" DrawAspect="Content" ObjectID="_543584646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ідприємствами транспорту перевезено 29,7 млн.т вантажів, або 104,2% від обсягу січня–серпня минулого ро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антажні перевезення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386"/>
        <w:gridCol w:w="2083"/>
        <w:gridCol w:w="1664"/>
        <w:gridCol w:w="2081"/>
      </w:tblGrid>
      <w:tr>
        <w:trPr/>
        <w:tc>
          <w:tcPr>
            <w:tcW w:w="2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</w:t>
            </w:r>
          </w:p>
        </w:tc>
        <w:tc>
          <w:tcPr>
            <w:tcW w:w="3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вантажів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тк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сер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сер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2664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29698,1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21" w:hanging="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10477,8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2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0860,8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11,0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86,8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7,1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837,3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1,0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4"/>
          <w:szCs w:val="6"/>
          <w:lang w:val="en-US" w:eastAsia="ru-RU"/>
        </w:rPr>
      </w:pPr>
      <w:r>
        <w:rPr>
          <w:rFonts w:eastAsia="Times New Roman" w:cs="Times New Roman CYR" w:ascii="Times New Roman CYR" w:hAnsi="Times New Roman CYR"/>
          <w:sz w:val="4"/>
          <w:szCs w:val="6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У січні–серпні 2019 р. залізничним транспортом відправлено 20,9 млн.т вантажів, або 111,0% від обсягу січня–серпня 2018 р. Відправлення кам’яного вугілля збільшилися в 2,9 раза, зерна і продуктів перемолу – в 1,5 раза, залізної і марганцевої руди – на 5,8%. Натомість зменшилися відправлення нафти і нафтопродуктів на 4,5%, хімічних і мінеральних добрив – на 6,1%,  будівельних матеріалів – на 15,0%, чорних металів – на 15,2%, брухту чорних металів – на 21,0%, лісових вантажів – у 1,8 раза, коксу – в 2,1 раза, цементу – в 22,6 раза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У січні–серпні 2019 р. усіма видами транспорту виконано пасажирооборот в обсязі 5,2 млрд.пас.км, </w:t>
      </w:r>
      <w:r>
        <w:rPr>
          <w:rFonts w:eastAsia="Times New Roman"/>
          <w:bCs/>
          <w:sz w:val="26"/>
          <w:szCs w:val="26"/>
          <w:lang w:eastAsia="ru-RU"/>
        </w:rPr>
        <w:t>або 93,5% від обсягу січня–серпня 2018 р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6"/>
          <w:szCs w:val="6"/>
          <w:lang w:eastAsia="ru-RU"/>
        </w:rPr>
      </w:pPr>
      <w:r>
        <w:rPr>
          <w:rFonts w:eastAsia="Times New Roman"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510" w:dyaOrig="39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5pt;height:196.75pt" filled="f" o:ole="">
            <v:imagedata r:id="rId6" o:title=""/>
          </v:shape>
          <o:OLEObject Type="Embed" ProgID="" ShapeID="ole_rId5" DrawAspect="Content" ObjectID="_899818014" r:id="rId5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Послугами пасажирського транспорту скористалися 348,4 млн. пасажирів, або 87,0% від обсягу січня–серпня 201</w:t>
      </w:r>
      <w:r>
        <w:rPr>
          <w:rFonts w:eastAsia="Times New Roman"/>
          <w:bCs/>
          <w:sz w:val="26"/>
          <w:szCs w:val="26"/>
          <w:lang w:val="en-US" w:eastAsia="ru-RU"/>
        </w:rPr>
        <w:t>8</w:t>
      </w:r>
      <w:r>
        <w:rPr>
          <w:rFonts w:eastAsia="Times New Roman"/>
          <w:bCs/>
          <w:sz w:val="26"/>
          <w:szCs w:val="26"/>
          <w:lang w:eastAsia="ru-RU"/>
        </w:rPr>
        <w:t xml:space="preserve"> р.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1523"/>
        <w:gridCol w:w="1971"/>
        <w:gridCol w:w="1492"/>
        <w:gridCol w:w="2147"/>
      </w:tblGrid>
      <w:tr>
        <w:trPr>
          <w:trHeight w:val="240" w:hRule="atLeast"/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пас.к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сер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січня–серпня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ранспорт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85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,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8431,2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7,0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vertAlign w:val="superscript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залізничний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522,7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188,9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/>
            </w:pPr>
            <w:r>
              <w:rPr>
                <w:rFonts w:cs="Calibri" w:ascii="Calibri" w:hAnsi="Calibri"/>
                <w:b w:val="false"/>
                <w:szCs w:val="22"/>
              </w:rPr>
              <w:t>97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втомобіль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27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1283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8,0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віаці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лейбус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29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8732,3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7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мвай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03,5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8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471,1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8</w:t>
            </w:r>
          </w:p>
        </w:tc>
      </w:tr>
      <w:tr>
        <w:trPr>
          <w:trHeight w:val="255" w:hRule="exact"/>
          <w:cantSplit w:val="true"/>
        </w:trPr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рополітенівськ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1,9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8755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21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Вантажооборот</w:t>
      </w:r>
      <w:r>
        <w:rPr/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Обсяг перевезених вантажів</w:t>
      </w:r>
      <w:r>
        <w:rPr>
          <w:bCs/>
        </w:rPr>
        <w:t xml:space="preserve"> </w:t>
      </w:r>
      <w:r>
        <w:rPr/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Пасажирооборот</w:t>
      </w:r>
      <w:r>
        <w:rPr/>
        <w:t xml:space="preserve"> – сумарна кількість перевезених пасажирів на певну відстань. Обчислюється </w:t>
        <w:br/>
        <w:t>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Кількість перевезених пасажирів</w:t>
      </w:r>
      <w:r>
        <w:rPr/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Харківській області в цілому за окремими видами транспорту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 зі статистик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втомобільного транспорту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jc w:val="both"/>
        <w:rPr>
          <w:spacing w:val="-2"/>
        </w:rPr>
      </w:pPr>
      <w:r>
        <w:rPr/>
        <w:t>міського електричного транспорту:</w:t>
      </w:r>
      <w:r>
        <w:rPr>
          <w:spacing w:val="-2"/>
        </w:rPr>
        <w:t xml:space="preserve"> </w:t>
      </w:r>
      <w:hyperlink r:id="rId8">
        <w:r>
          <w:rPr>
            <w:rStyle w:val="InternetLink"/>
            <w:color w:val="0563C1"/>
            <w:spacing w:val="-2"/>
            <w:u w:val="single"/>
          </w:rPr>
          <w:t>http://ukrstat.gov.ua/metod_polog/metod_doc/2016/79/mp_smet.zip</w:t>
        </w:r>
      </w:hyperlink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.о. начальника</w:t>
        <w:tab/>
        <w:tab/>
        <w:tab/>
        <w:t>М.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19-08-16T09:10:00Z</cp:lastPrinted>
  <dcterms:modified xsi:type="dcterms:W3CDTF">2019-09-23T09:41:00Z</dcterms:modified>
  <cp:revision>108</cp:revision>
  <dc:subject/>
  <dc:title/>
</cp:coreProperties>
</file>