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9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житлово-комунальних послуг у лип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ипні 2019 р. населенням області сплачено за житлово-комунальні послуги 637,8 млн.грн (151,1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19,1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08,4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1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ли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ли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ли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липні 2019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942842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22201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131184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7759,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4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51,1¹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пня 2019 р. заборгованість населення зі сплати за централізоване опалення та постачання гарячої води становила 2804,1 млн.грн, за постачання природного газу – 2392,3 млн.грн, за централізоване постачання холодної води та водовідведення – 466,8 млн.грн, за утримання будинків і споруд та прибудинкових територій – 394,7 млн.грн, за вивезення побутових відходів – 123,8 млн.грн, </w:t>
        <w:br/>
        <w:t>за постачання електричної енергії – 504,0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липні 2019 р. становили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730,7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липні 2019 р. з населенням було укладено </w:t>
        <w:br/>
        <w:t>2,0 тис. договорів щодо погашення реструктуризованої заборгованості на загальну суму 12,4 млн.грн. Сума внесених платежів, з урахуванням довгострокових договорів, становила 5,3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9-03T06:26:00Z</dcterms:modified>
  <cp:revision>244</cp:revision>
  <dc:subject/>
  <dc:title/>
</cp:coreProperties>
</file>