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08.3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пні 2019 р. становила 9453 грн, що у 2,3 раза вище рівня мінімальної заробітної плати (417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червнем 2019 р. розмір середньої номінальної заробітної плати збільшився на 1,3%, а за останні 12 місяців (відносно липня 2018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19,5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304.95pt" filled="f" o:ole="">
            <v:imagedata r:id="rId4" o:title=""/>
          </v:shape>
          <o:OLEObject Type="Embed" ProgID="Excel.Sheet.12" ShapeID="ole_rId3" DrawAspect="Content" ObjectID="_584019408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пні 2019 р. порівняно з червнем 2019 р. становив 101,9%, а відносно липня 2018 р. – 107,9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п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чер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п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4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  <w:t>226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8,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1,7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6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1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9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1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35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,7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1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0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364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1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23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6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7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77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9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7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7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  <w:t>210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5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5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4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5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7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3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4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6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,8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7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1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0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5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4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,8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5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9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9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73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9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9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3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1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7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2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2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6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3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,8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1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6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2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8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6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0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8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8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4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3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7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6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8,2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1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1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9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2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6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4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6:00Z</dcterms:created>
  <dc:creator>A.Drahan</dc:creator>
  <dc:description/>
  <cp:keywords/>
  <dc:language>en-US</dc:language>
  <cp:lastModifiedBy>K.Goncharova</cp:lastModifiedBy>
  <cp:lastPrinted>2019-07-01T13:03:00Z</cp:lastPrinted>
  <dcterms:modified xsi:type="dcterms:W3CDTF">2019-08-30T10:21:00Z</dcterms:modified>
  <cp:revision>12</cp:revision>
  <dc:subject/>
  <dc:title/>
</cp:coreProperties>
</file>