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серп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ерпня 2019 р. загальна сума заборгованості з виплати заробітної плати становила 345,0 млн.грн, з неї 105,9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55pt;height:195.45pt" filled="f" o:ole="">
            <v:imagedata r:id="rId4" o:title=""/>
          </v:shape>
          <o:OLEObject Type="Embed" ProgID="Excel.Sheet.12" ShapeID="ole_rId3" DrawAspect="Content" ObjectID="_1566392988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ипні 2019 р. збільшилась на 7,0%. 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35pt;height:165.5pt" filled="f" o:ole="">
            <v:imagedata r:id="rId6" o:title=""/>
          </v:shape>
          <o:OLEObject Type="Embed" ProgID="Excel.Sheet.12" ShapeID="ole_rId5" DrawAspect="Content" ObjectID="_1119112290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ерпня п.р. основна сума заборгованості економічно активних підприємств припадала на промисловість (92,3%). Основну частину боргу утворено в м. Харкові (73,6%) та м. Лозовій (16,7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1"/>
                <w:szCs w:val="21"/>
              </w:rPr>
              <w:t>3450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1058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14"/>
                <w:sz w:val="21"/>
                <w:szCs w:val="21"/>
              </w:rPr>
              <w:t>221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4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8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2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20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32448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69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16933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50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9</w:t>
            </w: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523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44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4"/>
                <w:sz w:val="21"/>
                <w:szCs w:val="21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</w:rPr>
              <w:t>216933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9850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0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0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8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7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9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2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,0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4502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86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134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4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7817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2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5152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959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9375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17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35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49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8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156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895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21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6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3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49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4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35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6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4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9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42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2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948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636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3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11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72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3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1,7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3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7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7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8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6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65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2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9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9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7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86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п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50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9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48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3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0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7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4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4502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152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3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35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156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21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35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1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948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9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2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8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6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9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4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84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серп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891"/>
        <w:gridCol w:w="991"/>
        <w:gridCol w:w="761"/>
        <w:gridCol w:w="780"/>
        <w:gridCol w:w="887"/>
        <w:gridCol w:w="1271"/>
        <w:gridCol w:w="1018"/>
      </w:tblGrid>
      <w:tr>
        <w:trPr>
          <w:trHeight w:val="269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червень 2019 р.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868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8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9714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4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5,5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2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5,5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697,8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4,4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412,3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6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3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448,4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,7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62,9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,7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09,6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97,1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809,6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7</w:t>
            </w:r>
            <w:r>
              <w:rPr>
                <w:rFonts w:cs="Calibri" w:ascii="Calibri" w:hAnsi="Calibri"/>
                <w:sz w:val="21"/>
                <w:szCs w:val="21"/>
              </w:rPr>
              <w:t>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9,8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9,8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61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2,8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,1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0,8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5</w:t>
            </w:r>
          </w:p>
        </w:tc>
      </w:tr>
      <w:tr>
        <w:trPr>
          <w:trHeight w:val="451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92,3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3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78,3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84,1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7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8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ерп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993"/>
        <w:gridCol w:w="926"/>
        <w:gridCol w:w="1096"/>
        <w:gridCol w:w="1012"/>
        <w:gridCol w:w="1538"/>
        <w:gridCol w:w="1449"/>
      </w:tblGrid>
      <w:tr>
        <w:trPr>
          <w:trHeight w:val="26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черв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п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86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8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971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959,7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1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683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49,3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3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,7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349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2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,7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6,6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4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14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8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6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6,7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56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1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636,5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2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6,5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122,5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2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4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1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7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5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8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65,7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2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65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7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7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7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9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4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6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2,8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0,8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,5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,4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9,5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0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6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,8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86,1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86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</w:tr>
      <w:tr>
        <w:trPr>
          <w:trHeight w:val="136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5:00Z</dcterms:created>
  <dc:creator>T.Vakulenko</dc:creator>
  <dc:description/>
  <cp:keywords/>
  <dc:language>en-US</dc:language>
  <cp:lastModifiedBy>K.Goncharova</cp:lastModifiedBy>
  <cp:lastPrinted>2019-07-30T13:13:00Z</cp:lastPrinted>
  <dcterms:modified xsi:type="dcterms:W3CDTF">2019-08-30T10:21:00Z</dcterms:modified>
  <cp:revision>37</cp:revision>
  <dc:subject/>
  <dc:title>49</dc:title>
</cp:coreProperties>
</file>