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8.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9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5pt;margin-top:53.6pt;width:288.3pt;height:21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04775233" r:id="rId3"/>
        </w:object>
      </w:r>
      <w:r>
        <w:rPr>
          <w:bCs/>
          <w:sz w:val="26"/>
          <w:szCs w:val="26"/>
        </w:rPr>
        <w:t xml:space="preserve">У січні–червні 2019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129,7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ових будівель (нове будівництво), з яких 29,5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або 22,7% загального обсягу житла) відповідно до Порядку </w:t>
      </w:r>
      <w:r>
        <w:rPr>
          <w:sz w:val="26"/>
          <w:szCs w:val="26"/>
        </w:rPr>
        <w:t>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червні </w:t>
        <w:br/>
        <w:t xml:space="preserve">2019 р. порівняно 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попереднього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1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а</w:t>
      </w:r>
      <w:r>
        <w:rPr>
          <w:rFonts w:cs="Calibri" w:ascii="Calibri" w:hAnsi="Calibri"/>
          <w:sz w:val="26"/>
          <w:szCs w:val="26"/>
          <w:lang w:val="uk-UA"/>
        </w:rPr>
        <w:t>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у 2 рази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ій місцевості становив 112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або 86,7% від загального обсягу, у сільській місцевості – </w:t>
        <w:br/>
        <w:t>17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13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0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41,6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23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9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9 р. в області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11,2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більше на </w:t>
        <w:br/>
        <w:t>15,6% від показника січня–червня 2018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9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  <w:br/>
              <w:t>2018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974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15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9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263/mp_pz_bud.doc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42:00Z</dcterms:created>
  <dc:creator>V.Us</dc:creator>
  <dc:description/>
  <cp:keywords/>
  <dc:language>en-US</dc:language>
  <cp:lastModifiedBy>T.Golovina</cp:lastModifiedBy>
  <cp:lastPrinted>2019-02-27T13:12:00Z</cp:lastPrinted>
  <dcterms:modified xsi:type="dcterms:W3CDTF">2019-08-30T09:53:00Z</dcterms:modified>
  <cp:revision>14</cp:revision>
  <dc:subject/>
  <dc:title/>
</cp:coreProperties>
</file>