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8.2019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лип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липні 2019 р. вантажооборот підприємств транспорту становив </w:t>
        <w:br/>
        <w:t>11,1 млрд.ткм, або 89,9% від обсягу січня–лип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494" w:dyaOrig="3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197.7pt" filled="f" o:ole="">
            <v:imagedata r:id="rId4" o:title=""/>
          </v:shape>
          <o:OLEObject Type="Embed" ProgID="" ShapeID="ole_rId3" DrawAspect="Content" ObjectID="_674527905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26,3 млн.т вантажів, або 106,0% від обсягу січня–липня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ип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ип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1060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26302,6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128,9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,0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8451,1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13,1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931,4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9,1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851,5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2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У січні–липні 2019 р. залізничним транспортом відправлено 18,5 млн.т вантажів, або 113,1% від обсягу січня–липня 2018 р. Відправлення кам’яного вугілля збільшилися в 2,6 раза, зерна і продуктів перемолу – в 1,6 раза, залізної і марганцевої руди – на 6,8%. Натомість зменшилися відправлення хімічних і мінеральних добрив </w:t>
        <w:br/>
        <w:t xml:space="preserve">на 1,6%, нафти і нафтопродуктів – на 7,5%, чорних металів – на 11,3%, будівельних матеріалів – на 13,9%, брухту чорних металів – на 20,8%, лісових вантажів – у 1,8 раза, коксу – в 2,1 раза, цементу – в 20 разів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У січні–липні 2019 р. усіма видами транспорту виконано пасажирооборот в обсязі 4,5 млрд.пас.км, </w:t>
      </w:r>
      <w:r>
        <w:rPr>
          <w:rFonts w:eastAsia="Times New Roman"/>
          <w:bCs/>
          <w:sz w:val="26"/>
          <w:szCs w:val="26"/>
          <w:lang w:eastAsia="ru-RU"/>
        </w:rPr>
        <w:t>або 93,1% від обсягу січня–лип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10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75pt;height:196.75pt" filled="f" o:ole="">
            <v:imagedata r:id="rId6" o:title=""/>
          </v:shape>
          <o:OLEObject Type="Embed" ProgID="" ShapeID="ole_rId5" DrawAspect="Content" ObjectID="_370317230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309,1 млн. пасажирів, або 87,0% від обсягу січня–липня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523"/>
        <w:gridCol w:w="1971"/>
        <w:gridCol w:w="1492"/>
        <w:gridCol w:w="2147"/>
      </w:tblGrid>
      <w:tr>
        <w:trPr>
          <w:trHeight w:val="240" w:hRule="atLeast"/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ип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ип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45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3,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9146,2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7,0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191,1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9,8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8394,4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6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18,8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2,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3791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7,9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75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1687,6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60,3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5,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2216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5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99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6,9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23055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6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L.Melehova</cp:lastModifiedBy>
  <cp:lastPrinted>2019-08-16T09:10:00Z</cp:lastPrinted>
  <dcterms:modified xsi:type="dcterms:W3CDTF">2019-08-22T08:26:00Z</dcterms:modified>
  <cp:revision>105</cp:revision>
  <dc:subject/>
  <dc:title/>
</cp:coreProperties>
</file>