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2.08.2019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лип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1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trHeight w:val="3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п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п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</w:rPr>
              <w:t>193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</w:rPr>
              <w:t>8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785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92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8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6"/>
          <w:szCs w:val="18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255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5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пня 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пня 201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718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92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53791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87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3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069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4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56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4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5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9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2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1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0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2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4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7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1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0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6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2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7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6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0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7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6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4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62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97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2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03:00Z</dcterms:created>
  <dc:creator>I.Fedorova</dc:creator>
  <dc:description/>
  <cp:keywords/>
  <dc:language>en-US</dc:language>
  <cp:lastModifiedBy>L.Melehova</cp:lastModifiedBy>
  <cp:lastPrinted>2019-03-20T14:46:00Z</cp:lastPrinted>
  <dcterms:modified xsi:type="dcterms:W3CDTF">2019-08-22T08:27:00Z</dcterms:modified>
  <cp:revision>74</cp:revision>
  <dc:subject/>
  <dc:title/>
</cp:coreProperties>
</file>