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22.08.2019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ро надання населенню Харківської області субсидій у липн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1. Житлові субсидії на оплату житлово-комунальних послу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липні 2019 р. субсидії на оплату житлово-комунальних послуг отримували </w:t>
        <w:br/>
        <w:t>147,8 тис. домогосподар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липні 2019 р. зменшився порівняно з відповідним періодом 2018 р. на 1,8% і становив 114,3 грн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–липні 2019 р. за субсидіями на оплату житлово-комунальних послуг звернулось 72,4 тис. домогосподарств, що в 2,3 раза менше, ніж у січні–липні 2018 р. </w:t>
        <w:br/>
        <w:t xml:space="preserve">При цьому на домогосподарства в міській місцевості припадало 80,1% таких звернень, </w:t>
        <w:br/>
        <w:t>у сільській місцевості – 19,9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 початку 2019 р. призначено субсидії </w:t>
      </w:r>
      <w:r>
        <w:rPr>
          <w:sz w:val="24"/>
          <w:szCs w:val="24"/>
        </w:rPr>
        <w:t xml:space="preserve">202,7 </w:t>
      </w:r>
      <w:r>
        <w:rPr>
          <w:rFonts w:eastAsia="Times New Roman"/>
          <w:sz w:val="24"/>
          <w:szCs w:val="24"/>
          <w:lang w:eastAsia="ru-RU"/>
        </w:rPr>
        <w:t xml:space="preserve">тис. домогосподарств (ураховуючи тих, що звернулися за субсидіями у 2018 р., але призначено їм було у цьому році, та тих, яким продовжено надання субсидії відповідно до постанови Кабінету Міністрів України </w:t>
        <w:br/>
        <w:t xml:space="preserve">від 21 жовтня 1995 р. № 848), із них у міській місцевості – 169,3 тис. домогосподарств, </w:t>
        <w:br/>
        <w:t>у сільській місцевості – 33,4 тис. Порівняно з відповідним періодом 2018 р. кількість таких домогосподарств збільшилась на 20,0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ума субсидій, призначених домогосподарствам, у січні–липні 2019 р. становила </w:t>
        <w:br/>
        <w:t xml:space="preserve">79,3 млн.грн (у міській місцевості – 66,4 млн.грн, у сільській місцевості – 12,9 млн.грн), </w:t>
        <w:br/>
        <w:t>у відповідному періоді 2018 р. – 58,3 млн.грн (у міській місцевості – 51,0 млн.грн, у сільській місцевості – 7,3 млн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0"/>
          <w:szCs w:val="10"/>
          <w:lang w:eastAsia="ru-RU"/>
        </w:rPr>
      </w:pPr>
      <w:r>
        <w:rPr>
          <w:rFonts w:eastAsia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Субсидії на оплату житлово-комунальних послуг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993"/>
        <w:gridCol w:w="992"/>
        <w:gridCol w:w="992"/>
        <w:gridCol w:w="1276"/>
        <w:gridCol w:w="992"/>
        <w:gridCol w:w="992"/>
        <w:gridCol w:w="1134"/>
      </w:tblGrid>
      <w:tr>
        <w:trPr>
          <w:trHeight w:val="83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 лип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2019, </w:t>
            </w:r>
            <w:r>
              <w:rPr>
                <w:sz w:val="20"/>
                <w:szCs w:val="20"/>
              </w:rPr>
              <w:t>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ередній розмір призначених субсидій </w:t>
              <w:br/>
              <w:t xml:space="preserve">у </w:t>
            </w:r>
            <w:r>
              <w:rPr>
                <w:sz w:val="20"/>
                <w:szCs w:val="20"/>
              </w:rPr>
              <w:t>лип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19</w:t>
            </w:r>
            <w:r>
              <w:rPr>
                <w:spacing w:val="-6"/>
                <w:sz w:val="20"/>
                <w:szCs w:val="20"/>
              </w:rPr>
              <w:t>, грн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січні–липні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липні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липні 2019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т.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липні 2019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липні 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0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6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8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80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319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0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3</w:t>
            </w:r>
          </w:p>
        </w:tc>
      </w:tr>
    </w:tbl>
    <w:p>
      <w:pPr>
        <w:pStyle w:val="Style21"/>
        <w:tabs>
          <w:tab w:val="clear" w:pos="708"/>
          <w:tab w:val="left" w:pos="1418" w:leader="none"/>
          <w:tab w:val="left" w:pos="1560" w:leader="none"/>
          <w:tab w:val="left" w:pos="8513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sz w:val="16"/>
          <w:szCs w:val="18"/>
          <w:vertAlign w:val="superscript"/>
        </w:rPr>
        <w:t>1</w:t>
      </w:r>
      <w:r>
        <w:rPr>
          <w:sz w:val="16"/>
          <w:szCs w:val="18"/>
        </w:rPr>
        <w:t xml:space="preserve"> Враховуючи домогосподарства, які звернулися за субсидіями у 2018 р., але призначено їм було у 2019 р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у липні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6"/>
          <w:lang w:eastAsia="ru-RU"/>
        </w:rPr>
        <w:t>2. Житлові субсидії на придбанн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/>
          <w:b/>
          <w:bCs/>
          <w:sz w:val="24"/>
          <w:szCs w:val="26"/>
          <w:lang w:eastAsia="ru-RU"/>
        </w:rPr>
        <w:t>скрапленого газу, 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 січні–липні 2019 р. 9,2 тис. домогосподарств було призначено субсидії </w:t>
        <w:br/>
        <w:t xml:space="preserve">на придбання скрапленого газу, твердого та рідкого пічного побутового палива, </w:t>
        <w:br/>
        <w:t xml:space="preserve">з них у міській місцевості – 2,4 тис. домогосподарств, у сільській місцевості – 6,8 тис. </w:t>
        <w:br/>
        <w:t>Кількість домогосподарств, яким було призначено субсидії, порівняно з відповідним періодом 2018 р. зменшилась на 36,8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pacing w:val="-2"/>
          <w:sz w:val="24"/>
          <w:szCs w:val="24"/>
          <w:lang w:eastAsia="ru-RU"/>
        </w:rPr>
      </w:pPr>
      <w:r>
        <w:rPr>
          <w:rFonts w:eastAsia="Times New Roman"/>
          <w:spacing w:val="-2"/>
          <w:sz w:val="24"/>
          <w:szCs w:val="24"/>
          <w:lang w:eastAsia="ru-RU"/>
        </w:rPr>
        <w:t>Сума субсидій, призначених у січні–липні 2019 р., становила 26,9 млн.грн (у міській місцевості – 7,9 млн.грн, у сільській місцевості – 19,0 млн.грн), у відповідному періоді 2018 р. – 42,4 млн.грн (у міській місцевості – 11,1 млн.грн, у сільській місцевості – 31,3 млн.грн)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липні 2019 р. зменшився порівняно з відповідним періодом 2018 р. на 0,9% і становив 2860,5 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 січні–липні 2019 р. сума субсидій, отриманих домогосподарствами на придбання скрапленого газу, твердого та рідкого пічного побутового палива, становила 24,7 млн.грн, </w:t>
        <w:br/>
        <w:t>за відповідний період 2018 р. – 45,6 млн.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липня 2019 р. становила </w:t>
        <w:br/>
        <w:t>4,9 млн.грн (з неї у міській місцевості – 1,2 млн.грн, у сільській місцевості – 3,7 млн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6"/>
          <w:szCs w:val="10"/>
          <w:lang w:eastAsia="ru-RU"/>
        </w:rPr>
      </w:pPr>
      <w:r>
        <w:rPr>
          <w:rFonts w:eastAsia="Times New Roman"/>
          <w:sz w:val="6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убсидії на придбання скрапленого газу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3"/>
        <w:gridCol w:w="992"/>
        <w:gridCol w:w="992"/>
        <w:gridCol w:w="1276"/>
        <w:gridCol w:w="992"/>
        <w:gridCol w:w="992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ількість домогоспо-дарств, які отримали субсидії</w:t>
              <w:br/>
              <w:t>у липні 2019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ередній розмір призначених субсидій </w:t>
              <w:br/>
              <w:t xml:space="preserve">у </w:t>
            </w:r>
            <w:r>
              <w:rPr>
                <w:sz w:val="20"/>
                <w:szCs w:val="20"/>
              </w:rPr>
              <w:t>лип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19</w:t>
            </w:r>
            <w:r>
              <w:rPr>
                <w:spacing w:val="-6"/>
                <w:sz w:val="20"/>
                <w:szCs w:val="20"/>
              </w:rPr>
              <w:t>, грн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січні–липні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липні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липні 2019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липні 2019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січні–липні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липні 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95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5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07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5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0,5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sz w:val="16"/>
          <w:szCs w:val="18"/>
        </w:rPr>
        <w:t>¹ Враховуючи домогосподарства, які звернулися за субсидіями у 2018 р., але призначено їм було у 2019 р.</w:t>
      </w:r>
    </w:p>
    <w:p>
      <w:pPr>
        <w:pStyle w:val="Normal"/>
        <w:spacing w:lineRule="auto" w:line="240" w:before="0" w:after="0"/>
        <w:ind w:right="-284" w:hanging="0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у липні.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0"/>
          <w:szCs w:val="20"/>
        </w:rPr>
        <w:t>Житлова субсидія</w:t>
      </w:r>
      <w:r>
        <w:rPr>
          <w:color w:val="000000"/>
          <w:sz w:val="20"/>
          <w:szCs w:val="20"/>
        </w:rPr>
        <w:t xml:space="preserve"> 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sz w:val="20"/>
          <w:szCs w:val="20"/>
        </w:rPr>
        <w:t>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а від 21 жовтня 1995 р. № 848 – постанова Кабінету Міністрів України від 21 жовтня 1995 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за типом місцевості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TextBody"/>
        <w:spacing w:lineRule="auto" w:line="240"/>
        <w:ind w:firstLine="11"/>
        <w:rPr>
          <w:rFonts w:ascii="Calibri" w:hAnsi="Calibri" w:eastAsia="Calibri" w:cs="Calibri"/>
          <w:sz w:val="20"/>
          <w:lang w:val="uk-UA" w:eastAsia="en-US"/>
        </w:rPr>
      </w:pPr>
      <w:r>
        <w:rPr>
          <w:rFonts w:eastAsia="Calibri" w:cs="Calibri" w:ascii="Calibri" w:hAnsi="Calibri"/>
          <w:sz w:val="20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sz w:val="6"/>
          <w:szCs w:val="10"/>
          <w:u w:val="single"/>
          <w:lang w:val="uk-UA" w:eastAsia="en-US"/>
        </w:rPr>
      </w:pPr>
      <w:r>
        <w:rPr>
          <w:rFonts w:eastAsia="Calibri" w:cs="Calibri"/>
          <w:sz w:val="6"/>
          <w:szCs w:val="10"/>
          <w:u w:val="single"/>
          <w:lang w:val="uk-UA" w:eastAsia="en-US"/>
        </w:rPr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0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df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eastAsia="ru-RU"/>
          </w:rPr>
          <w:t>http://kh.ukrstat.gov.ua/index.php/ekspres-vypusky</w:t>
        </w:r>
      </w:hyperlink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9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24:00Z</dcterms:created>
  <dc:creator>I.Fedorova</dc:creator>
  <dc:description/>
  <cp:keywords/>
  <dc:language>en-US</dc:language>
  <cp:lastModifiedBy>M.Kosheleva</cp:lastModifiedBy>
  <cp:lastPrinted>2019-08-22T10:04:00Z</cp:lastPrinted>
  <dcterms:modified xsi:type="dcterms:W3CDTF">2019-08-22T07:06:00Z</dcterms:modified>
  <cp:revision>86</cp:revision>
  <dc:subject/>
  <dc:title/>
</cp:coreProperties>
</file>