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0.08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–черв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лип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66176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червня 2019 р. чисельність населення зменшилася на 942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2021 особа, водночас зафіксовано міграційний приріст населення – 2599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черв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черв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6176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354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чер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088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877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ли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054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790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чер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525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313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–</w:t>
            </w:r>
            <w:r>
              <w:rPr/>
              <w:t>942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46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02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89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888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2090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2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bCs/>
              </w:rPr>
              <w:t>25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7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8-14T09:54:00Z</cp:lastPrinted>
  <dcterms:modified xsi:type="dcterms:W3CDTF">2019-08-20T08:32:00Z</dcterms:modified>
  <cp:revision>213</cp:revision>
  <dc:subject/>
  <dc:title/>
</cp:coreProperties>
</file>