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7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п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19 р. загальна сума заборгованості з виплати заробітної плати становила 339,4 млн.грн, з неї 98,9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1pt;height:198.8pt" filled="f" o:ole="">
            <v:imagedata r:id="rId4" o:title=""/>
          </v:shape>
          <o:OLEObject Type="Embed" ProgID="Excel.Sheet.12" ShapeID="ole_rId3" DrawAspect="Content" ObjectID="_987989623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червні 2019 р. збільшилась на 92,1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6pt;height:168.85pt" filled="f" o:ole="">
            <v:imagedata r:id="rId6" o:title=""/>
          </v:shape>
          <o:OLEObject Type="Embed" ProgID="Excel.Sheet.12" ShapeID="ole_rId5" DrawAspect="Content" ObjectID="_786187758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п.р. основна сума заборгованості економічно активних підприємств припадала на промисловість (92,9%). Основну частину боргу утворено в м. Харкові (70,9%) та м. Лозовій (18,6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–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393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89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</w:rPr>
              <w:t>29,</w:t>
            </w:r>
            <w:r>
              <w:rPr>
                <w:rFonts w:cs="Calibri" w:ascii="Calibri" w:hAnsi="Calibri"/>
                <w:b/>
                <w:bCs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08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5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,8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94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89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43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67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9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3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0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0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43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619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24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24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3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8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0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2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9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п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3937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893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9,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085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958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8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254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179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488,6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586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0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563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78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667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461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816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96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24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2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37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95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13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2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4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8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771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18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84,1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23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90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2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3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6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9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2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2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54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54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1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1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5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5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2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2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9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9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9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91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1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1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3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3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черв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93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94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3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4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0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3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9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3937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1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254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2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63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667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2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16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8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32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7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13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771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8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1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3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6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2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54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1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5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2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2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9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9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1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п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04"/>
        <w:gridCol w:w="904"/>
        <w:gridCol w:w="777"/>
        <w:gridCol w:w="780"/>
        <w:gridCol w:w="887"/>
        <w:gridCol w:w="1301"/>
        <w:gridCol w:w="1031"/>
      </w:tblGrid>
      <w:tr>
        <w:trPr>
          <w:trHeight w:val="269" w:hRule="atLeast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травень 2019 р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893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9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1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2479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1,3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1,3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891,1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6,9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438,6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2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2,9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04,8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,7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52,3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5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4,5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244,1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40,5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244,1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5,1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2,2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2,2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9,0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,8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0,6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451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1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1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21,3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7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2,8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1,9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19,9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1,9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,4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7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5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п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87"/>
        <w:gridCol w:w="926"/>
        <w:gridCol w:w="1095"/>
        <w:gridCol w:w="1012"/>
        <w:gridCol w:w="1538"/>
        <w:gridCol w:w="1451"/>
      </w:tblGrid>
      <w:tr>
        <w:trPr>
          <w:trHeight w:val="269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трав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893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9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1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247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3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179,9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2,1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5,2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722,4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0,9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178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2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11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1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4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1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7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1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96,6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,7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4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4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2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2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37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5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37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,6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187,2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0,2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97,9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658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3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1,6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,4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5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7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5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54,6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,9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354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6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1,9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4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5,2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1,9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5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2,3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25,0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7</w:t>
            </w:r>
          </w:p>
        </w:tc>
      </w:tr>
      <w:tr>
        <w:trPr>
          <w:trHeight w:val="253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2,2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6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2,2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9,0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8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,8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0,6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5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91,8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2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1,1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8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7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1,3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1,3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3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33:00Z</dcterms:created>
  <dc:creator>T.Vakulenko</dc:creator>
  <dc:description/>
  <cp:keywords/>
  <dc:language>en-US</dc:language>
  <cp:lastModifiedBy>K.Goncharova</cp:lastModifiedBy>
  <cp:lastPrinted>2019-07-30T13:13:00Z</cp:lastPrinted>
  <dcterms:modified xsi:type="dcterms:W3CDTF">2019-07-31T05:49:00Z</dcterms:modified>
  <cp:revision>19</cp:revision>
  <dc:subject/>
  <dc:title>49</dc:title>
</cp:coreProperties>
</file>