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1.07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черв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19 р. становила 9336 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травнем 2019 р. розмір середньої номінальної заробітної плати збільшився на 4,2%, а за останні 12 місяців (відносно червня 2018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9,9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48073270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червні 2019 р. порівняно з травнем 2019 р. становив 104,9%, а відносно червня 2018 р. – 108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черв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тра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тра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чер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3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223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4,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4,6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9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4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8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9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22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3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1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359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2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3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4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12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5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6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57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1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99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1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1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6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1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7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3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9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2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9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9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2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0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5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1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6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4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9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6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3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8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9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4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9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4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2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3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3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0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8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7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6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6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9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7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9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8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8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6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6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6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5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32:00Z</dcterms:created>
  <dc:creator>A.Drahan</dc:creator>
  <dc:description/>
  <cp:keywords/>
  <dc:language>en-US</dc:language>
  <cp:lastModifiedBy>K.Goncharova</cp:lastModifiedBy>
  <cp:lastPrinted>2019-07-01T13:03:00Z</cp:lastPrinted>
  <dcterms:modified xsi:type="dcterms:W3CDTF">2019-07-31T05:50:00Z</dcterms:modified>
  <cp:revision>15</cp:revision>
  <dc:subject/>
  <dc:title/>
</cp:coreProperties>
</file>