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3.07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черв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червні 2019 р. субсидії на оплату житлово-комунальних послуг отримували </w:t>
        <w:br/>
        <w:t>107,0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червні 2019 р. збільшився порівняно з відповідним періодом 2018 р. на 30,6% і становив 144,7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червні 2019 р. за субсидіями на оплату житлово-комунальних послуг звернулось 65,1 тис. домогосподарств, що в 2,2 раза менше, ніж у січні–червні 2018 р. </w:t>
        <w:br/>
        <w:t xml:space="preserve">При цьому на домогосподарства в міській місцевості припадало 80,2% таких звернень, </w:t>
        <w:br/>
        <w:t>у сільській місцевості – 19,8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161,8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135,3 тис. домогосподарств, </w:t>
        <w:br/>
        <w:t>у сільській місцевості – 26,5 тис. Порівняно з відповідним періодом 2018 р. кількість таких домогосподарств збільшилась на 41,3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червні 2019 р. становила </w:t>
        <w:br/>
        <w:t xml:space="preserve">74,6 млн.грн (у міській місцевості – 61,9 млн.грн, у сільській місцевості – 12,7 млн.грн), </w:t>
        <w:br/>
        <w:t>у відповідному періоді 2018 р. – 51,9 млн.грн (у міській місцевості – 44,7 млн.грн, у сільській місцевості – 7,2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ують субсидії у червні 20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червні 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червні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у черв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черв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у черв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черв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у черв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7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78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4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3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49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1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черв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червні 2019 р. 7,6 тис. домогосподарств було призначено субсидії на придбання скрапленого газу, твердого та рідкого пічного побутового палива, з них </w:t>
        <w:br/>
        <w:t>у міській місцевості – 2,1 тис. домогосподарств, у сільській місцевості – 5,5 тис. Кількість домогосподарств, яким було призначено субсидії, порівняно з відповідним періодом 2018 р. зменшилась в 1,7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за перше півріччя 2019 р., становила 22,2 млн.грн </w:t>
        <w:br/>
        <w:t xml:space="preserve">(у міській місцевості – 6,7 млн.грн, у сільській місцевості – 15,5 млн.грн), у відповідному періоді 2018 р. – 38,3 млн.грн (у міській місцевості – 9,9 млн.грн, у сільській місцевості – </w:t>
        <w:br/>
        <w:t>28,4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червні 2019 р. збільшився порівняно з відповідним періодом 2018 р. на 4,5% і становив 2903,6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червні 2019 р. сума субсидій, отриманих домогосподарствами на придбання скрапленого газу, твердого та рідкого пічного побутового палива, становила 10,1 млн.грн, </w:t>
        <w:br/>
        <w:t>за відповідний період 2018 р. – 41,5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червня 2019 р. становила </w:t>
        <w:br/>
        <w:t>14,8 млн.грн (з неї у міській місцевості – 4,8 млн.грн, у сільській місцевості – 10,0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червні 20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червні 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червні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у черв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черв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у черв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черв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 у черв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1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1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903,6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червні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M.Kosheleva</cp:lastModifiedBy>
  <cp:lastPrinted>2019-01-23T08:47:00Z</cp:lastPrinted>
  <dcterms:modified xsi:type="dcterms:W3CDTF">2019-07-23T06:13:00Z</dcterms:modified>
  <cp:revision>81</cp:revision>
  <dc:subject/>
  <dc:title/>
</cp:coreProperties>
</file>