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7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черв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9 р. індекс сільськогосподарської продукції порівняно із січнем–червнем 2018 р. становив 123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45368864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3"/>
        <w:gridCol w:w="2176"/>
        <w:gridCol w:w="1768"/>
        <w:gridCol w:w="1957"/>
      </w:tblGrid>
      <w:tr>
        <w:trPr>
          <w:trHeight w:val="397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284" w:hRule="exac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,5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84" w:hRule="exac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9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84" w:hRule="exac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134" w:gutter="0" w:header="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50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7-22T11:42:00Z</dcterms:modified>
  <cp:revision>9</cp:revision>
  <dc:subject/>
  <dc:title/>
</cp:coreProperties>
</file>