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7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трав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травні 2019 р. населенням області сплачено за житлово-комунальні </w:t>
        <w:br/>
        <w:t>послуги 1230,2 млн.грн (250,8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247,8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122,4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45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</w:t>
            </w:r>
            <w:r>
              <w:rPr>
                <w:rFonts w:cs="Arial CYR" w:ascii="Calibri" w:hAnsi="Calibri"/>
                <w:spacing w:val="-2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травні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093445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90445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859467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30241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50,8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/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травня 2019 р. заборгованість населення зі сплати за централізоване опалення та постачання гарячої води становила 3063,6 млн.грн, за постачання природного газу – 2624,1 млн.грн, за централізоване постачання холодної води </w:t>
        <w:br/>
        <w:t xml:space="preserve">та водовідведення – 441,1 млн.грн, за утримання будинків і споруд та прибудинкових територій – 381,6 млн.грн, за вивезення побутових відходів – 118,9 млн.грн, </w:t>
        <w:br/>
        <w:t>за постачання електричної енергії – 527,5 млн.грн.</w:t>
      </w:r>
    </w:p>
    <w:p>
      <w:pPr>
        <w:pStyle w:val="Normal"/>
        <w:ind w:right="96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травні 2019 р. становили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800,6 </w:t>
      </w:r>
      <w:r>
        <w:rPr>
          <w:rFonts w:cs="Calibri" w:ascii="Calibri" w:hAnsi="Calibri"/>
          <w:sz w:val="26"/>
          <w:szCs w:val="26"/>
          <w:lang w:val="uk-UA"/>
        </w:rPr>
        <w:t>грн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травні 2019 р. з населенням було укладено </w:t>
        <w:br/>
        <w:t>1,4 тис. договорів щодо погашення реструктуризованої заборгованості на загальну суму 9,3 млн.грн. Сума внесених платежів, з урахуванням довгострокових договорів, становила 3,6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pacing w:val="-3"/>
          <w:sz w:val="20"/>
          <w:szCs w:val="18"/>
          <w:lang w:val="uk-UA"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7-03T11:01:00Z</dcterms:modified>
  <cp:revision>221</cp:revision>
  <dc:subject/>
  <dc:title/>
</cp:coreProperties>
</file>