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07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черв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червня 2019 р. загальна сума заборгованості з виплати заробітної плати становила 295,2 млн.грн, з неї 51,5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bscript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pt;height:193.05pt" filled="f" o:ole="">
            <v:imagedata r:id="rId4" o:title=""/>
          </v:shape>
          <o:OLEObject Type="Embed" ProgID="Excel.Sheet.12" ShapeID="ole_rId3" DrawAspect="Content" ObjectID="_853608138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травні 2019 р. збільшилась на 7,7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25pt;height:168.75pt" filled="f" o:ole="">
            <v:imagedata r:id="rId6" o:title=""/>
          </v:shape>
          <o:OLEObject Type="Embed" ProgID="Excel.Sheet.12" ShapeID="ole_rId5" DrawAspect="Content" ObjectID="_28806030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червня п.р. основна сума заборгованості економічно активних підприємств припадала на промисловість (89,5%). Основну частину боргу утворено в м. Харкові (54,1%) та м. Лозовій (28,1%).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pacing w:val="-6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pacing w:val="-6"/>
          <w:sz w:val="26"/>
          <w:szCs w:val="26"/>
        </w:rPr>
        <w:tab/>
      </w:r>
      <w:r>
        <w:rPr>
          <w:rFonts w:cs="Calibri" w:ascii="Calibri" w:hAnsi="Calibri"/>
          <w:spacing w:val="-6"/>
          <w:sz w:val="26"/>
          <w:szCs w:val="26"/>
          <w:lang w:val="uk-UA"/>
        </w:rPr>
        <w:t>О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1134"/>
        <w:gridCol w:w="851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295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6"/>
                <w:sz w:val="21"/>
                <w:szCs w:val="21"/>
              </w:rPr>
              <w:t>514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6"/>
                <w:sz w:val="21"/>
                <w:szCs w:val="21"/>
              </w:rPr>
              <w:t>2242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194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6,6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77353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6084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19803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7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1465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,1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76832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5562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6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19803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79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pacing w:val="-16"/>
                <w:sz w:val="21"/>
                <w:szCs w:val="21"/>
              </w:rPr>
              <w:t>11465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521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521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588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867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837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78,3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781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376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7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5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pacing w:val="-16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47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9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,8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7900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910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006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7,8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970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970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52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52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9515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1493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4229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943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6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5036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837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766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2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32,5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3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580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95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1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700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574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88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2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00,7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1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17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58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2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8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8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94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26,5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5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37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691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8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45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2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51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30,0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1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9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66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9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21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21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62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62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0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0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5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5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1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1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8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6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6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18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18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7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7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трав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5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353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83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0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0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3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9515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8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5036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8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80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700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6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88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17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94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37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51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6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21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62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0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5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1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1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6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8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7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червня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04"/>
        <w:gridCol w:w="904"/>
        <w:gridCol w:w="777"/>
        <w:gridCol w:w="780"/>
        <w:gridCol w:w="887"/>
        <w:gridCol w:w="1301"/>
        <w:gridCol w:w="1031"/>
      </w:tblGrid>
      <w:tr>
        <w:trPr>
          <w:trHeight w:val="269" w:hRule="atLeast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квітень 2019 р.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в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149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7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0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4809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084,2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8,9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475,3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9,5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562,9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9,6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954,0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9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8,5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1,3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1,3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6,7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,6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8,3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2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7</w:t>
            </w:r>
          </w:p>
        </w:tc>
      </w:tr>
      <w:tr>
        <w:trPr>
          <w:trHeight w:val="451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10,1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1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5,8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9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6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0,3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13,1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0,3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,3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6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5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червня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987"/>
        <w:gridCol w:w="926"/>
        <w:gridCol w:w="1095"/>
        <w:gridCol w:w="1012"/>
        <w:gridCol w:w="1538"/>
        <w:gridCol w:w="1451"/>
      </w:tblGrid>
      <w:tr>
        <w:trPr>
          <w:trHeight w:val="269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квітень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в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1493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4809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7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837,9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3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4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48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3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4,1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95,0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5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71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2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5,4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2,5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1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5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0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7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2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58,7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6,0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58,7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3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1,7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5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0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7,4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4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2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,3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2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5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62,1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1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62,1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,1</w:t>
            </w:r>
          </w:p>
        </w:tc>
      </w:tr>
      <w:tr>
        <w:trPr>
          <w:trHeight w:val="253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0,3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2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,8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0,3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5,0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81,0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5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4</w:t>
            </w:r>
          </w:p>
        </w:tc>
      </w:tr>
      <w:tr>
        <w:trPr>
          <w:trHeight w:val="253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1,3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8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1,3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6,7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3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8,3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2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7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18,0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3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,4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4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2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5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21:00Z</dcterms:created>
  <dc:creator>T.Vakulenko</dc:creator>
  <dc:description/>
  <cp:keywords/>
  <dc:language>en-US</dc:language>
  <cp:lastModifiedBy>K.Goncharova</cp:lastModifiedBy>
  <cp:lastPrinted>2019-06-27T09:33:00Z</cp:lastPrinted>
  <dcterms:modified xsi:type="dcterms:W3CDTF">2019-07-02T10:08:00Z</dcterms:modified>
  <cp:revision>37</cp:revision>
  <dc:subject/>
  <dc:title>49</dc:title>
</cp:coreProperties>
</file>