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6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трав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травні 2019 р. становив 5054,2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трав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із січнем–травнем </w:t>
        <w:br/>
        <w:t>2018 р. становив 116,9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трав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4185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054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553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01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364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5,1% від загального обсягу виробленої будівельної продукції, капітальний і поточний ремонти – 8,2% та 6,7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трав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4185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399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8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59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42:00Z</dcterms:modified>
  <cp:revision>11</cp:revision>
  <dc:subject/>
  <dc:title/>
</cp:coreProperties>
</file>