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4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у Харківській області </w:t>
        <w:br/>
        <w:t>у січні–травні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33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2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0,4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85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8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4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5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0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3,7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13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2,6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1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8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4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9,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3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9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9,3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2,4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7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1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0,8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84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e-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53:00Z</dcterms:created>
  <dc:creator>user</dc:creator>
  <dc:description/>
  <cp:keywords/>
  <dc:language>en-US</dc:language>
  <cp:lastModifiedBy>T.Golovina</cp:lastModifiedBy>
  <cp:lastPrinted>2019-06-19T12:52:00Z</cp:lastPrinted>
  <dcterms:modified xsi:type="dcterms:W3CDTF">2019-06-24T09:57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