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1.06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трав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травні 2019 р. вантажооборот підприємств транспорту становив </w:t>
        <w:br/>
        <w:t>8,1 млрд.ткм, або 90,8% від обсягу січня–трав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1427217296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19,6 млн.т вантажів, або 107,9% від обсягу січня–трав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тра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тра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117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9596,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6688,7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744,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5,3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428,5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4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52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У січні–травні 2019 р. залізничним транспортом відправлено </w:t>
        <w:br/>
        <w:t xml:space="preserve">13,7 млн.т вантажів, або 115,3% від обсягу січня–травня 2018 р. Відправлення кам’яного вугілля збільшилися в 9,7 раза, зерна і продуктів перемолу – </w:t>
        <w:br/>
        <w:t>на 47,3%, чорних металів – на 12,2%, залізної і марганцевої руди – на 11,4%, хімічних і мінеральних добрив – на 3,0%. Натомість зменшилися відправлення нафти і нафтопродуктів на 10,0%, будівельних матеріалів – на 13,5%, брухту чорних металів – на 13,6%, лісових вантажів – в 1,8 раза, коксу – в 2,1 раза, цементу – в 13,9 р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У січні–травні 2019 р. усіма видами транспорту виконано пасажирооборот в обсязі 3,2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9% від обсягу січня–трав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710625557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227,4 млн. пасажирів, або 87,3% від обсягу січня–трав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тра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трав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06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7413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7,3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485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2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2718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06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8739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55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6172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0,3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9175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8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607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kh.ukrstat.gov.ua/index.php/ekspres-vypus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M.Kosheleva</cp:lastModifiedBy>
  <cp:lastPrinted>2018-11-20T09:39:00Z</cp:lastPrinted>
  <dcterms:modified xsi:type="dcterms:W3CDTF">2019-07-18T07:12:00Z</dcterms:modified>
  <cp:revision>92</cp:revision>
  <dc:subject/>
  <dc:title/>
</cp:coreProperties>
</file>