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6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квіт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трав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0525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квітня 2019 р. чисельність населення зменшилася на 507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8047 осіб, водночас зафіксовано міграційний приріст населення – </w:t>
        <w:br/>
        <w:t>2974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кві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квіт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трав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7052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68676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7306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69038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трав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548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6711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574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67474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4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04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00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590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1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9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2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rFonts w:cs="Courier New"/>
                <w:bCs/>
              </w:rPr>
              <w:t>297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764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6-19T08:19:00Z</cp:lastPrinted>
  <dcterms:modified xsi:type="dcterms:W3CDTF">2019-06-19T09:42:00Z</dcterms:modified>
  <cp:revision>208</cp:revision>
  <dc:subject/>
  <dc:title/>
</cp:coreProperties>
</file>