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6.2019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</w:t>
      </w:r>
      <w:r>
        <w:rPr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9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березні 2019 р. становив 13480,0 млн.грн і збільшився проти відповідного періоду минулого року у порівнянних цінах на 6,8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и продажу продовольчих товарів у порівнянних цінах збільшились </w:t>
        <w:br/>
        <w:t>на 0,4%, а по товарах непродовольчої групи – на 12,9%. У фактичних цінах обсяги роздрібного товарообороту продовольчих і непродовольчих товарів становили 6325,8 млн.грн та 7154,2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березні 2019 р. склала 46,9%, непродовольчих товарів – 53,1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19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2693"/>
      </w:tblGrid>
      <w:tr>
        <w:trPr>
          <w:trHeight w:val="13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 2018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2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овочі свіж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ва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цукор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15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6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4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551"/>
      </w:tblGrid>
      <w:tr>
        <w:trPr>
          <w:trHeight w:val="1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 2018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 xml:space="preserve">устатковання             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 )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/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4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3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0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6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3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2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7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9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7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V.Larina</cp:lastModifiedBy>
  <cp:lastPrinted>2019-06-14T13:39:00Z</cp:lastPrinted>
  <dcterms:modified xsi:type="dcterms:W3CDTF">2019-06-14T11:11:00Z</dcterms:modified>
  <cp:revision>155</cp:revision>
  <dc:subject/>
  <dc:title>38</dc:title>
</cp:coreProperties>
</file>