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60"/>
        <w:rPr/>
      </w:pPr>
      <w:r>
        <w:rPr>
          <w:sz w:val="26"/>
          <w:szCs w:val="26"/>
        </w:rPr>
        <w:t>22.05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квіт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квітні 2019 р. вантажооборот підприємств транспорту становив </w:t>
        <w:br/>
        <w:t>6,5 млрд.ткм, або 90,4% від обсягу січня–кві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3pt;height:197.7pt" filled="f" o:ole="">
            <v:imagedata r:id="rId4" o:title=""/>
          </v:shape>
          <o:OLEObject Type="Embed" ProgID="" ShapeID="ole_rId3" DrawAspect="Content" ObjectID="_1775690942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15,8 млн.т вантажів, або 107,7% від обсягу січня–квіт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кві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кві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6474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5770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5298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8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913,7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4,5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76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856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4,9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ічні–квітні 2019 р. залізничним транспортом відправлено 10,9 млн.т вантажів, або 114,5% від обсягу січня–квітня 2018 р. Відправлення кам’яного вугілля збільшилися в 10,2 раза, зерна і продуктів перемолу – на 41,3%, чорних металів – 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на 20,5%, залізної і марганцевої руди – на 8,4%, хімічних і мінеральних добрив – </w:t>
        <w:br/>
        <w:t xml:space="preserve">на 2,6%. Натомість зменшилися відправлення нафти і нафтопродуктів на 6,9%, будівельних матеріалів – на 9,9%, брухту чорних металів – на 17,7%, </w:t>
        <w:br/>
        <w:t>лісових вантажів – в 1,7 раза, коксу – в 2 рази, цементу – в 11 раз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квітні 2019 р. усіма видами транспорту виконано пасажирооборот в обсязі 2,5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6% від обсягу січня–кві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85pt;height:197.1pt" filled="f" o:ole="">
            <v:imagedata r:id="rId6" o:title=""/>
          </v:shape>
          <o:OLEObject Type="Embed" ProgID="" ShapeID="ole_rId5" DrawAspect="Content" ObjectID="_1985051094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181,5 млн. пасажирів, або 87,9% від обсягу січня–квіт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кві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кві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1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1483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42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04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98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1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0827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6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85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9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7022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9,1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7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6,3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1574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6,3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69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,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2154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kh.ukrstat.gov.ua/index.php/ekspres-vypus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M.Kosheleva</cp:lastModifiedBy>
  <cp:lastPrinted>2018-11-20T09:39:00Z</cp:lastPrinted>
  <dcterms:modified xsi:type="dcterms:W3CDTF">2019-07-18T07:12:00Z</dcterms:modified>
  <cp:revision>89</cp:revision>
  <dc:subject/>
  <dc:title/>
</cp:coreProperties>
</file>