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21.05.2019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Харківській област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березні 2019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Харківській області, за оцінкою, </w:t>
        <w:br/>
        <w:t>на 1 квітня 2019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672125 осіб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продовж січня–березня 2019 р. чисельність населення зменшилася </w:t>
        <w:br/>
        <w:t>на 3473 особи. Зменшення чисельності населення області відбулося за рахунок природного скорочення – 6125 осіб, водночас зафіксовано міграційний приріст населення – 2652 особи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березен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березень 201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квітня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72125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</w:rPr>
              <w:t>2688463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берез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7386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</w:rPr>
              <w:t>269123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 (за оцінкою) на 1 квіт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5648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</w:rPr>
              <w:t>2672827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берез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65822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</w:rPr>
              <w:t>267559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–</w:t>
            </w:r>
            <w:r>
              <w:rPr/>
              <w:t>347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5544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61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584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458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13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1071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95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  <w:lang w:eastAsia="uk-UA"/>
              </w:rPr>
              <w:t>3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  <w:lang w:eastAsia="ru-RU"/>
              </w:rPr>
            </w:pPr>
            <w:r>
              <w:rPr>
                <w:bCs/>
              </w:rPr>
              <w:t>265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  <w:lang w:eastAsia="ru-RU"/>
              </w:rPr>
            </w:pPr>
            <w:r>
              <w:rPr>
                <w:lang w:eastAsia="ru-RU"/>
              </w:rPr>
              <w:t>298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27:00Z</dcterms:created>
  <dc:creator>I.Fedorova</dc:creator>
  <dc:description/>
  <cp:keywords/>
  <dc:language>en-US</dc:language>
  <cp:lastModifiedBy>O.Zemlyana</cp:lastModifiedBy>
  <cp:lastPrinted>2019-01-18T08:36:00Z</cp:lastPrinted>
  <dcterms:modified xsi:type="dcterms:W3CDTF">2019-05-21T10:11:00Z</dcterms:modified>
  <cp:revision>203</cp:revision>
  <dc:subject/>
  <dc:title/>
</cp:coreProperties>
</file>