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5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квіт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19 р. загальна сума заборгованості з виплати заробітної плати становила 280,8 млн.грн, з неї 40,2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70.75pt" filled="f" o:ole="">
            <v:imagedata r:id="rId4" o:title=""/>
          </v:shape>
          <o:OLEObject Type="Embed" ProgID="Excel.Sheet.12" ShapeID="ole_rId3" DrawAspect="Content" ObjectID="_487039582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березні 2019 р. збільшилась на 5,0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5.35pt;height:170.75pt" filled="f" o:ole="">
            <v:imagedata r:id="rId6" o:title=""/>
          </v:shape>
          <o:OLEObject Type="Embed" ProgID="Excel.Sheet.12" ShapeID="ole_rId5" DrawAspect="Content" ObjectID="_817951152" r:id="rId5"/>
        </w:objec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п.р. основна сума заборгованості економічно активних підприємств припадала на промисловість (87,0%). При цьому майже дві третини боргу утворено в м. Харкові (64,2%)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их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highlight w:val="yellow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0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2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12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,9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074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2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64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01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,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49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44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648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401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,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8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867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3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1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32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8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4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67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7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083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24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122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936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,9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958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19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771,4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68,5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67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8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21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090,4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53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5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5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5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53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8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64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5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5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47,2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5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16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2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273,4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71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8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85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4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4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6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1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9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4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4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0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0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60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60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берез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08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07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49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3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3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8083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9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3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958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6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67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21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53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53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5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16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71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6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24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0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60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квіт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904"/>
        <w:gridCol w:w="904"/>
        <w:gridCol w:w="777"/>
        <w:gridCol w:w="780"/>
        <w:gridCol w:w="886"/>
        <w:gridCol w:w="1301"/>
        <w:gridCol w:w="1031"/>
      </w:tblGrid>
      <w:tr>
        <w:trPr>
          <w:trHeight w:val="269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ютий 2019 р.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0242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4,</w:t>
            </w: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2058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24,2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6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305,4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7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7,0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44,7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5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25,9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4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5,6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,5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,5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9,3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6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3,6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9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451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78,8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0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2,8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6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9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,8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3,4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1,8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1,2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,6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5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7,0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8,9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7,0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0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квіт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918"/>
        <w:gridCol w:w="927"/>
        <w:gridCol w:w="1095"/>
        <w:gridCol w:w="935"/>
        <w:gridCol w:w="1607"/>
        <w:gridCol w:w="1451"/>
      </w:tblGrid>
      <w:tr>
        <w:trPr>
          <w:trHeight w:val="269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ютий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ерез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242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</w:rPr>
              <w:t>94,</w:t>
            </w:r>
            <w:r>
              <w:rPr>
                <w:rFonts w:cs="Calibri" w:ascii="Calibri" w:hAnsi="Calibri"/>
                <w:b/>
                <w:lang w:val="uk-UA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058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9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819,0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3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67,7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2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81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5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72,5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3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7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5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0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9,2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7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2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8,1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8,1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2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9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6,7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7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1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6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2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2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6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5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>
          <w:trHeight w:val="252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0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0,8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2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4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1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,8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,5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,5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,3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0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6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,6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9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60,7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6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7,2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8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46:00Z</dcterms:created>
  <dc:creator>T.Vakulenko</dc:creator>
  <dc:description/>
  <cp:keywords/>
  <dc:language>en-US</dc:language>
  <cp:lastModifiedBy>M.Gadychko</cp:lastModifiedBy>
  <cp:lastPrinted>2018-03-01T14:21:00Z</cp:lastPrinted>
  <dcterms:modified xsi:type="dcterms:W3CDTF">2019-05-03T10:51:00Z</dcterms:modified>
  <cp:revision>43</cp:revision>
  <dc:subject/>
  <dc:title>49</dc:title>
</cp:coreProperties>
</file>