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04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берез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березні 2019 р. становив 2878,5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берез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березнем 2018 р. становив 124,1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берез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8505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1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659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477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11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91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8% від загального обсягу виробленої будівельної продукції, капітальний і поточний ремонти – 6,4% та 5,6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берез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78505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780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5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1:00Z</dcterms:modified>
  <cp:revision>13</cp:revision>
  <dc:subject/>
  <dc:title/>
</cp:coreProperties>
</file>