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4.04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берез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березні 2019 р. субсидії на оплату житлово-комунальних послуг отримували </w:t>
        <w:br/>
        <w:t>278,0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березні 2019 р. зменшився порівняно з відповідним періодом 2018 р. на 5,8% і становив 1218,1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березні 2019 р. за субсидіями на оплату житлово-комунальних послуг звернулось 38,3 тис. домогосподарств, що на 44,1% більше, ніж у січні–березні 2018 р. </w:t>
        <w:br/>
        <w:t xml:space="preserve">При цьому на домогосподарства у міських поселеннях припадало 78,3% таких звернень, </w:t>
        <w:br/>
        <w:t>у сільській місцевості – 21,7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березні 2019 р. призначено субсидії </w:t>
      </w:r>
      <w:r>
        <w:rPr>
          <w:sz w:val="24"/>
          <w:szCs w:val="24"/>
        </w:rPr>
        <w:t xml:space="preserve">54,2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</w:t>
        <w:br/>
        <w:t>від 21 жовтня 1995 р. № 848), із них у міських поселеннях – 44,4 тис. домогосподарств,</w:t>
        <w:br/>
        <w:t>у сільській місцевості – 9,8 тис. Порівняно з відповідним періодом 2018 р. кількість таких домогосподарств збільшилась в 1,7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березні 2019 р. становила </w:t>
        <w:br/>
        <w:t xml:space="preserve">52,5 млн.грн (у міських поселеннях – 41,4 млн.грн, у сільській місцевості – 11,1 млн.грн), </w:t>
        <w:br/>
        <w:t xml:space="preserve">у відповідному періоді 2018 р. – 36,7 млн.грн (у міських поселеннях – 31,3 млн.грн, </w:t>
        <w:br/>
        <w:t>у сільській місцевості – 5,4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  <w:t>у берез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берез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3832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732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5418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982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7799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52473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68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1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берез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березні 2019 р. субсидії на придбання скрапленого газу, твердого та рідкого пічного побутового палива було призначено 89 домогосподарствам, з них у міських поселеннях – 30 домогосподарствам, у сільській місцевості – 59. Кількість домогосподарств, яким було призначено субсидії, порівняно з відповідним періодом 2018 р. зменшилась </w:t>
        <w:br/>
        <w:t>на 39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січень–березень 2019 р. сума призначених субсидій становила 261,1 тис.грн </w:t>
        <w:br/>
        <w:t>(у міських поселеннях – 93,5 тис.грн, у сільській місцевості – 167,6 тис.грн), у відповідному періоді 2018 р. – 401,4 тис.грн (у міських поселеннях – 103,8 тис.грн, у сільській місцевості – 297,6 тис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березні 2019 р. зменшився порівняно з відповідним періодом 2018 р. на 30,2% і становив 2200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березні 2019 р. сума субсидій, отриманих домогосподарствами на придбання скрапленого газу, твердого та рідкого пічного побутового палива, становила 2,8 млн.грн, </w:t>
        <w:br/>
        <w:t>за відповідний період 2018 р. – 19,0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березня 2019 р. становила </w:t>
        <w:br/>
        <w:t>114,0 тис.грн (з неї у міських поселеннях – 16,3 тис.грн, у сільській місцевості – 97,7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берез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берез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берез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675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33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6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берез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4-24T11:51:00Z</dcterms:modified>
  <cp:revision>61</cp:revision>
  <dc:subject/>
  <dc:title/>
</cp:coreProperties>
</file>