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8876"/>
      </w:tblGrid>
      <w:tr>
        <w:trPr>
          <w:trHeight w:val="112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48260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8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09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8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.04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дходження зернових, зернобобових та олійних культур на підприємства, </w:t>
        <w:br/>
        <w:t xml:space="preserve">що займалися їхнім зберіганням та переробкою </w:t>
        <w:br/>
        <w:t>у Харківській області у січні–березні 2019 року</w:t>
      </w:r>
    </w:p>
    <w:p>
      <w:pPr>
        <w:pStyle w:val="Normal"/>
        <w:jc w:val="right"/>
        <w:rPr/>
      </w:pPr>
      <w:r>
        <w:rPr/>
        <w:t>(т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340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789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874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78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7,5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06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0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10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4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59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0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8,3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3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5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6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3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2,4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6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7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пивоварний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8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4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142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404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, т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282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697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1,9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6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35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8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5,5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3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бобові сушен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8,5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0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горо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2,0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0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58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4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5,0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85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й кользи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6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4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91,2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hanging="142"/>
        <w:jc w:val="both"/>
        <w:rPr/>
      </w:pPr>
      <w:r>
        <w:rPr>
          <w:rFonts w:cs="Calibri" w:ascii="Calibri" w:hAnsi="Calibri"/>
          <w:sz w:val="22"/>
          <w:lang w:val="uk-UA"/>
        </w:rPr>
        <w:t>______________</w:t>
      </w:r>
    </w:p>
    <w:p>
      <w:pPr>
        <w:pStyle w:val="Normal"/>
        <w:ind w:left="-142" w:hanging="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¹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4175" w:leader="none"/>
        </w:tabs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10773" w:leader="none"/>
        </w:tabs>
        <w:ind w:left="12474" w:hanging="12474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Заступник начальника</w:t>
        <w:tab/>
        <w:tab/>
        <w:t>І. НАУМОВ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-26-52; e-mail: gus@kh.ukrstat.gov.ua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70C0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  <w:lang w:val="ru-RU"/>
    </w:rPr>
  </w:style>
  <w:style w:type="character" w:styleId="Style11">
    <w:name w:val="Текст виноски Знак"/>
    <w:qFormat/>
    <w:rPr/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01:00Z</dcterms:created>
  <dc:creator>user</dc:creator>
  <dc:description/>
  <cp:keywords/>
  <dc:language>en-US</dc:language>
  <cp:lastModifiedBy>Y.Lavrinenko</cp:lastModifiedBy>
  <cp:lastPrinted>2019-04-19T11:29:00Z</cp:lastPrinted>
  <dcterms:modified xsi:type="dcterms:W3CDTF">2019-04-23T12:01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