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160"/>
        <w:rPr>
          <w:sz w:val="26"/>
          <w:szCs w:val="26"/>
        </w:rPr>
      </w:pPr>
      <w:r>
        <w:rPr>
          <w:sz w:val="26"/>
          <w:szCs w:val="26"/>
        </w:rPr>
        <w:t>22.04.2019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берез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3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32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9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1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9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2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6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8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7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1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9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6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1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2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7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9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9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2819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4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5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3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389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1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2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2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2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0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0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0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55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7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9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4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0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3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1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8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3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2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29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76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3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90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805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9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8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09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2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18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7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4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1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29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88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45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9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350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78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65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2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5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 CYR"/>
                <w:sz w:val="20"/>
                <w:szCs w:val="20"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03:00Z</dcterms:created>
  <dc:creator>I.Fedorova</dc:creator>
  <dc:description/>
  <cp:keywords/>
  <dc:language>en-US</dc:language>
  <cp:lastModifiedBy>L.Melehova</cp:lastModifiedBy>
  <cp:lastPrinted>2019-03-20T14:46:00Z</cp:lastPrinted>
  <dcterms:modified xsi:type="dcterms:W3CDTF">2019-04-22T10:16:00Z</dcterms:modified>
  <cp:revision>49</cp:revision>
  <dc:subject/>
  <dc:title/>
</cp:coreProperties>
</file>