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9.04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лютому 2019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березня 201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73265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лютого 2019 р. чисельність населення зменшилася на 233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4175 осіб, водночас зафіксовано міграційний приріст населення – </w:t>
        <w:br/>
        <w:t>1842 особи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ю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ютий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берез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3265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  <w:bCs/>
              </w:rPr>
              <w:t>269075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ютом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443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  <w:bCs/>
              </w:rPr>
              <w:t>269238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берез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762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  <w:bCs/>
              </w:rPr>
              <w:t>267511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ютом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879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  <w:lang w:eastAsia="uk-UA"/>
              </w:rPr>
              <w:t>267674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33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Times New Roman CYR"/>
                <w:bCs/>
              </w:rPr>
              <w:t>–</w:t>
            </w:r>
            <w:r>
              <w:rPr>
                <w:rFonts w:cs="Times New Roman CYR"/>
                <w:bCs/>
              </w:rPr>
              <w:t>325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17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65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347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2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712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4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Courier New"/>
                <w:bCs/>
              </w:rPr>
              <w:t>398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O.Zemlyana</cp:lastModifiedBy>
  <cp:lastPrinted>2019-01-18T08:36:00Z</cp:lastPrinted>
  <dcterms:modified xsi:type="dcterms:W3CDTF">2019-04-19T06:10:00Z</dcterms:modified>
  <cp:revision>201</cp:revision>
  <dc:subject/>
  <dc:title/>
</cp:coreProperties>
</file>