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4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лютому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лютому 2019 р. населенням області сплачено за житлово-комунальні </w:t>
        <w:br/>
        <w:t>послуги 1251,1 млн.грн (61,4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89,8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93,0%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45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</w:t>
            </w:r>
            <w:r>
              <w:rPr>
                <w:rFonts w:cs="Arial CYR" w:ascii="Calibri" w:hAnsi="Calibri"/>
                <w:spacing w:val="-2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ютому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983869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36696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604608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51109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5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1,4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/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ютого 2019 р. заборгованість населення зі сплати за централізоване опалення та постачання гарячої води становила 3683,6 млн.грн, за постачання природного газу – 3208,3 млн.грн, за централізоване постачання холодної води </w:t>
        <w:br/>
        <w:t xml:space="preserve">та водовідведення – 390,3 млн.грн, за утримання будинків і споруд та прибудинкових територій – 352,7 млн.грн, за вивезення побутових відходів – 108,9 млн.грн, </w:t>
        <w:br/>
        <w:t>за постачання електричної енергії – 595,3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лютому 2019 р. становили 2961,7 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лютому 2019 р. з населенням було укладено </w:t>
        <w:br/>
        <w:t xml:space="preserve">395 договорів щодо погашення реструктуризованої заборгованості на загальну суму </w:t>
        <w:br/>
        <w:t>2,3 млн.грн. Сума внесених платежів, з урахуванням довгострокових договорів, становила 1,0 млн.грн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6"/>
          <w:lang w:val="uk-UA"/>
        </w:rPr>
      </w:pPr>
      <w:r>
        <w:rPr>
          <w:rFonts w:cs="Calibri" w:ascii="Calibri" w:hAnsi="Calibri"/>
          <w:b/>
          <w:sz w:val="28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Normal"/>
        <w:tabs>
          <w:tab w:val="clear" w:pos="709"/>
          <w:tab w:val="left" w:pos="7512" w:leader="none"/>
        </w:tabs>
        <w:jc w:val="both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22"/>
          <w:lang w:val="uk-UA" w:eastAsia="en-US"/>
        </w:rPr>
      </w:pPr>
      <w:r>
        <w:rPr/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4-03T05:47:00Z</dcterms:modified>
  <cp:revision>198</cp:revision>
  <dc:subject/>
  <dc:title/>
</cp:coreProperties>
</file>