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01.04.2019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лютому 2019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19 р. становила </w:t>
      </w:r>
      <w:r>
        <w:rPr>
          <w:rFonts w:cs="Calibri" w:ascii="Calibri" w:hAnsi="Calibri"/>
          <w:sz w:val="26"/>
          <w:szCs w:val="26"/>
          <w:lang w:val="ru-RU"/>
        </w:rPr>
        <w:t>8229</w:t>
      </w:r>
      <w:r>
        <w:rPr>
          <w:rFonts w:cs="Calibri" w:ascii="Calibri" w:hAnsi="Calibri"/>
          <w:sz w:val="26"/>
          <w:szCs w:val="26"/>
        </w:rPr>
        <w:t xml:space="preserve"> грн, що у 2 рази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січнем 2019 р. розмір середньої номінальної заробітної плати збільшився на 2,5%, а за останні 12 місяців (відносно лютого 2018 р.) збільшився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21,4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55pt;height:318.75pt" filled="f" o:ole="">
            <v:imagedata r:id="rId4" o:title=""/>
          </v:shape>
          <o:OLEObject Type="Embed" ProgID="Excel.Sheet.12" ShapeID="ole_rId3" DrawAspect="Content" ObjectID="_810226519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лютому 2019 р. порівняно з січнем 2019 р. становив 101,2%, а відносно лютого 2018 р. – 109,0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, а також частини тимчасово окупованих територій у Донецькій та Луганських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</w:t>
      </w:r>
      <w:r>
        <w:rPr>
          <w:lang w:val="ru-RU"/>
        </w:rPr>
        <w:t>9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лютому 2019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січ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іч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ют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173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  <w:t>82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  <w:t>10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  <w:t>121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  <w:t>197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  <w:t>57,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  <w:t>105,2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8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1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0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2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865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02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21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05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07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60,7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03,8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387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98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20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68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332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94,8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03,2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811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02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17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98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94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57,6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02,5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right="-11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068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04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34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29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56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71,6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10,3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758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97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32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92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81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51,8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02,7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0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5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6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7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6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0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,3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6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9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4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8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3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7,9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7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2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0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4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4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0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6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9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2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8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,7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8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7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4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8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7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9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,9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8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6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2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8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5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4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3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2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6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3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4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,1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0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4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3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,3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7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4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,3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14:00Z</dcterms:created>
  <dc:creator>A.Drahan</dc:creator>
  <dc:description/>
  <cp:keywords/>
  <dc:language>en-US</dc:language>
  <cp:lastModifiedBy>M.Gadychko</cp:lastModifiedBy>
  <cp:lastPrinted>2019-03-04T09:49:00Z</cp:lastPrinted>
  <dcterms:modified xsi:type="dcterms:W3CDTF">2019-05-03T06:14:00Z</dcterms:modified>
  <cp:revision>35</cp:revision>
  <dc:subject/>
  <dc:title/>
</cp:coreProperties>
</file>