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3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</w:t>
        <w:br/>
        <w:t>у Харківській області у січні–лютому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9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0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0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7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5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3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3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6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3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, т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2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1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7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3,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4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5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2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8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0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9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03:00Z</dcterms:created>
  <dc:creator>user</dc:creator>
  <dc:description/>
  <cp:keywords/>
  <dc:language>en-US</dc:language>
  <cp:lastModifiedBy>Y.Lavrinenko</cp:lastModifiedBy>
  <cp:lastPrinted>2019-03-19T14:24:00Z</cp:lastPrinted>
  <dcterms:modified xsi:type="dcterms:W3CDTF">2019-03-22T10:0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