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160"/>
        <w:rPr>
          <w:sz w:val="26"/>
          <w:szCs w:val="26"/>
        </w:rPr>
      </w:pPr>
      <w:r>
        <w:rPr>
          <w:sz w:val="26"/>
          <w:szCs w:val="26"/>
        </w:rPr>
        <w:t>22.03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ютому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лютому 2019 р. вантажооборот підприємств транспорту становив </w:t>
        <w:br/>
        <w:t>3,0 млрд.ткм, або 87,3% від обсягу січня–лютого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504" w:dyaOrig="3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3pt;height:197.7pt" filled="f" o:ole="">
            <v:imagedata r:id="rId4" o:title=""/>
          </v:shape>
          <o:OLEObject Type="Embed" ProgID="" ShapeID="ole_rId3" DrawAspect="Content" ObjectID="_1637999007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7,4 млн.т вантажів, або 104,4% від обсягу січня–лютого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ютого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ютого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2972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7416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418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5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113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1,3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54,2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7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303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1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лютому 2019 р. залізничним транспортом відправлено 5,1 млн.т вантажів, або 111,3% від обсягу січня–лютого 2018 р. Відправлення кам’яного вугілля збільшилися в 4,4 раза, зерна і продуктів перемолу – на 38,0%, чорних металів – </w:t>
        <w:br/>
        <w:t xml:space="preserve">на 35,0%, хімічних і мінеральних добрив – на 31,4%, нафти і нафтопродуктів – </w:t>
        <w:br/>
        <w:t>на 11,1%, залізної і марганцевої руди – на 10,5%. Натомість зменшилися відправлення коксу на 12,7%, лісових вантажів – в 1,7 раза, будівельних матеріалів – в 1,7 раза, брухту чорних металів – в 2,8 раза, цементу – в 8,3 раз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У січні–лютому 2019 р. усіма видами транспорту виконано пасажирооборот в обсязі 1,2 млрд.пас.км, </w:t>
      </w:r>
      <w:r>
        <w:rPr>
          <w:rFonts w:eastAsia="Times New Roman"/>
          <w:bCs/>
          <w:sz w:val="26"/>
          <w:szCs w:val="26"/>
          <w:lang w:eastAsia="ru-RU"/>
        </w:rPr>
        <w:t>або 95,0% від обсягу січня–лютого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6" w:dyaOrig="39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85pt;height:197.1pt" filled="f" o:ole="">
            <v:imagedata r:id="rId6" o:title=""/>
          </v:shape>
          <o:OLEObject Type="Embed" ProgID="" ShapeID="ole_rId5" DrawAspect="Content" ObjectID="_852685611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88,1 млн. пасажирів, або 88,3% від обсягу січня–лютого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ютого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ютого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99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5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8091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8,3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35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5,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610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1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90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7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4955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2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6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7758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6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5388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1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30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3,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5377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3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П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>О. МАМОН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kh.ukrstat.gov.ua/index.php/ekspres-vypus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M.Kosheleva</cp:lastModifiedBy>
  <cp:lastPrinted>2018-11-20T09:39:00Z</cp:lastPrinted>
  <dcterms:modified xsi:type="dcterms:W3CDTF">2019-07-18T07:12:00Z</dcterms:modified>
  <cp:revision>63</cp:revision>
  <dc:subject/>
  <dc:title/>
</cp:coreProperties>
</file>