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0.03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ютого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3654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 2019 р. чисельність населення зменшилася на 194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2417 осіб, водночас зафіксовано міграційний приріст населення – </w:t>
        <w:br/>
        <w:t>473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ютого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365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226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462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313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ютого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01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66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899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750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4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3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41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97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4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3-19T10:46:00Z</cp:lastPrinted>
  <dcterms:modified xsi:type="dcterms:W3CDTF">2019-03-20T09:32:00Z</dcterms:modified>
  <cp:revision>205</cp:revision>
  <dc:subject/>
  <dc:title/>
</cp:coreProperties>
</file>