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4.03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січ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9 р. населенням області сплачено за житлово-комунальні </w:t>
        <w:br/>
        <w:t>послуги 1353,5 млн.грн (69,5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25,4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11,8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199"/>
        <w:gridCol w:w="2199"/>
        <w:gridCol w:w="2199"/>
      </w:tblGrid>
      <w:tr>
        <w:trPr>
          <w:trHeight w:val="440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у січні (тис.грн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</w:t>
              <w:br/>
              <w:t>у січні (тис.грн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Рівень оплати населенням </w:t>
              <w:br/>
              <w:t>у січні (%)</w:t>
            </w:r>
          </w:p>
        </w:tc>
      </w:tr>
      <w:tr>
        <w:trPr>
          <w:trHeight w:val="284" w:hRule="exact"/>
          <w:cantSplit w:val="true"/>
        </w:trPr>
        <w:tc>
          <w:tcPr>
            <w:tcW w:w="2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53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47172,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53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53499,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53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9,5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ічня 2019 р. заборгованість населення зі сплати за централізоване опалення та постачання гарячої води становила 3244,6 млн.грн, за постачання природного газу – 2924,5 млн.грн, за централізоване постачання холодної води </w:t>
        <w:br/>
        <w:t xml:space="preserve">та водовідведення – 361,7 млн.грн, за утримання будинків і споруд та прибудинкових територій – 327,8 млн.грн, за вивезення побутових відходів – 99,9 млн.грн, </w:t>
        <w:br/>
        <w:t>за постачання електричної енергії – 551,2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січні 2019 р. становили 2873,2 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>від 27.06.2003 № 976 у січні 2019 р. з населенням було укладено 171 договір щодо погашення реструктуризованої заборгованості на загальну суму 906,5 тис.грн. Сума внесених платежів, з урахуванням довгострокових договорів, становила 486,7 тис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3-04T07:18:00Z</dcterms:modified>
  <cp:revision>185</cp:revision>
  <dc:subject/>
  <dc:title/>
</cp:coreProperties>
</file>