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03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ютого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19 р. загальна сума заборгованості з виплати заробітної плати становила 275,7 млн.грн, з неї 35,0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pt;height:193.05pt" filled="f" o:ole="">
            <v:imagedata r:id="rId4" o:title=""/>
          </v:shape>
          <o:OLEObject Type="Embed" ProgID="Excel.Sheet.12" ShapeID="ole_rId3" DrawAspect="Content" ObjectID="_459484463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ічні 2019 р. зменшилась на 17,9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3.9pt;height:188pt" filled="f" o:ole="">
            <v:imagedata r:id="rId6" o:title=""/>
          </v:shape>
          <o:OLEObject Type="Embed" ProgID="Excel.Sheet.12" ShapeID="ole_rId5" DrawAspect="Content" ObjectID="_1562867442" r:id="rId5"/>
        </w:object>
      </w:r>
      <w:r>
        <w:br w:type="page"/>
      </w:r>
    </w:p>
    <w:p>
      <w:pPr>
        <w:pStyle w:val="24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лютого п.р. основна сума заборгованості економічно активних підприємств припадала на промисловість (90,4%). При цьому більше двох третин боргу утворено в м. Харкові (68,5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их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098"/>
        <w:gridCol w:w="1029"/>
        <w:gridCol w:w="992"/>
        <w:gridCol w:w="992"/>
        <w:gridCol w:w="993"/>
        <w:gridCol w:w="850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7565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350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99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2070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,5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,4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063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3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36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58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063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3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36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11058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7,5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3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83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84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029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4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1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46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9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7,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9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8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3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67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7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75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00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9946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79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070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7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814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981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346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701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617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555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62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699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686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74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5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00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,5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4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5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83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,4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3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9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41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8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3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56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,2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6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,9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6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6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8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8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467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7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2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2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1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384"/>
        <w:gridCol w:w="1455"/>
        <w:gridCol w:w="1308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заборгованості на1 січня </w:t>
              <w:br/>
              <w:t>2019 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565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063,1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063,1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7,5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4,4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,9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7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6,7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54,5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37"/>
        <w:gridCol w:w="1701"/>
        <w:gridCol w:w="1647"/>
      </w:tblGrid>
      <w:tr>
        <w:trPr>
          <w:trHeight w:val="28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труктура боргу, %</w:t>
            </w:r>
          </w:p>
        </w:tc>
      </w:tr>
      <w:tr>
        <w:trPr>
          <w:trHeight w:val="62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 заборгованості на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756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0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8146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2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617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5</w:t>
            </w:r>
          </w:p>
        </w:tc>
      </w:tr>
      <w:tr>
        <w:trPr>
          <w:trHeight w:val="9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699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,8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749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8</w:t>
            </w:r>
          </w:p>
        </w:tc>
      </w:tr>
      <w:tr>
        <w:trPr>
          <w:trHeight w:val="25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44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6,2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1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51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1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3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6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13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87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66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313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67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6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8</w:t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87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1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7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8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64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0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25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3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1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ютого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418"/>
        <w:gridCol w:w="1984"/>
        <w:gridCol w:w="1560"/>
      </w:tblGrid>
      <w:tr>
        <w:trPr>
          <w:trHeight w:val="2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1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500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638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638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451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3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54,5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pacing w:val="-6"/>
          <w:sz w:val="24"/>
          <w:szCs w:val="24"/>
          <w:lang w:val="uk-UA"/>
        </w:rPr>
        <w:t>1 лютого 2019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09"/>
        <w:gridCol w:w="2273"/>
        <w:gridCol w:w="1705"/>
      </w:tblGrid>
      <w:tr>
        <w:trPr>
          <w:trHeight w:val="26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8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1 січня 2019 р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5007,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81,5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5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5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55,4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4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9,1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3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87,1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,2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8,0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4,8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8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25,2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4:00Z</dcterms:created>
  <dc:creator>T.Vakulenko</dc:creator>
  <dc:description/>
  <cp:keywords/>
  <dc:language>en-US</dc:language>
  <cp:lastModifiedBy>M.Gadychko</cp:lastModifiedBy>
  <cp:lastPrinted>2018-03-01T14:21:00Z</cp:lastPrinted>
  <dcterms:modified xsi:type="dcterms:W3CDTF">2019-03-11T07:44:00Z</dcterms:modified>
  <cp:revision>44</cp:revision>
  <dc:subject/>
  <dc:title>49</dc:title>
</cp:coreProperties>
</file>