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22.02.2019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о надання населенню Харківської області субсидій у січні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/>
          <w:b/>
          <w:bCs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1. Житлові субсидії на оплату житлово-комунальних послу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/>
          <w:b/>
          <w:bCs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ічні 2019 р. субсидії на оплату житлово-комунальних послуг отримували </w:t>
        <w:br/>
        <w:t>262,4 тис. домогосподар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січні 2019 р. зменшився порівняно з відповідним періодом 2018 р. на 16,9% і становив 886,2 грн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ічні 2019 р. за субсидіями на оплату житлово-комунальних послуг звернулось </w:t>
        <w:br/>
        <w:t xml:space="preserve">20,6 тис. домогосподарств, що в 2,2 раза більше, ніж у січні 2018 р. При цьому </w:t>
        <w:br/>
        <w:t>на домогосподарства у міських поселеннях припадало 80,1% таких звернень, у сільській місцевості – 19,9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ічні 2019 р. призначено субсидії </w:t>
      </w:r>
      <w:r>
        <w:rPr>
          <w:sz w:val="24"/>
          <w:szCs w:val="24"/>
        </w:rPr>
        <w:t xml:space="preserve">29,7 </w:t>
      </w:r>
      <w:r>
        <w:rPr>
          <w:rFonts w:eastAsia="Times New Roman"/>
          <w:sz w:val="24"/>
          <w:szCs w:val="24"/>
          <w:lang w:eastAsia="ru-RU"/>
        </w:rPr>
        <w:t xml:space="preserve">тис. домогосподарств (ураховуючи тих, </w:t>
        <w:br/>
        <w:t xml:space="preserve">що звернулися за субсидіями у 2018 р., але призначено їм було тільки у 2019 р., та тих, </w:t>
        <w:br/>
        <w:t xml:space="preserve">яким продовжено надання субсидії відповідно до постанови Кабінету Міністрів України </w:t>
        <w:br/>
        <w:t xml:space="preserve">від 21 жовтня 1995 р. № 848), із них у міських поселеннях – 23,5 тис. домогосподарств, </w:t>
        <w:br/>
        <w:t>у сільській місцевості – 6,2 тис. Порівняно з відповідним періодом 2018 р. кількість таких домогосподарств збільшилась в 2 рази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ума субсидій, призначених домогосподарствам, у січні 2019 р. становила </w:t>
        <w:br/>
        <w:t xml:space="preserve">26,3 млн.грн (у міських поселеннях – 19,9 млн.грн, у сільській місцевості – 6,4 млн.грн), </w:t>
        <w:br/>
        <w:t xml:space="preserve">у відповідному періоді 2018 р. – 15,7 млн.грн (у міських поселеннях – 13,2 млн.грн, </w:t>
        <w:br/>
        <w:t>у сільській місцевості – 2,5 млн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0"/>
          <w:szCs w:val="10"/>
          <w:lang w:eastAsia="ru-RU"/>
        </w:rPr>
      </w:pPr>
      <w:r>
        <w:rPr>
          <w:rFonts w:eastAsia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убсидії на оплату житлово-комунальних послуг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649"/>
        <w:gridCol w:w="1651"/>
        <w:gridCol w:w="1646"/>
        <w:gridCol w:w="1238"/>
        <w:gridCol w:w="1236"/>
      </w:tblGrid>
      <w:tr>
        <w:trPr>
          <w:trHeight w:val="101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ількість домогосподарств, які звернулися за субсидіями у січні, 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ількість домогосподарств, яким призначено субсидії у січні, од</w:t>
            </w:r>
            <w:r>
              <w:rPr>
                <w:spacing w:val="-6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89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ількість домогосподарств, які отримують субсидії у січні,</w:t>
              <w:br/>
              <w:t>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Сума призначених субсидій</w:t>
              <w:br/>
              <w:t>у січні, тис.гр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ій розмір призначених субсидій у січні, грн</w:t>
            </w:r>
          </w:p>
        </w:tc>
      </w:tr>
      <w:tr>
        <w:trPr>
          <w:trHeight w:val="284" w:hRule="exact"/>
        </w:trPr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16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82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93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427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12,8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,2</w:t>
            </w:r>
          </w:p>
        </w:tc>
      </w:tr>
    </w:tbl>
    <w:p>
      <w:pPr>
        <w:pStyle w:val="Style21"/>
        <w:tabs>
          <w:tab w:val="clear" w:pos="708"/>
          <w:tab w:val="left" w:pos="1418" w:leader="none"/>
          <w:tab w:val="left" w:pos="8513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jc w:val="both"/>
        <w:rPr>
          <w:sz w:val="16"/>
          <w:szCs w:val="18"/>
        </w:rPr>
      </w:pPr>
      <w:r>
        <w:rPr>
          <w:sz w:val="16"/>
          <w:szCs w:val="18"/>
          <w:vertAlign w:val="superscript"/>
        </w:rPr>
        <w:t>1</w:t>
      </w:r>
      <w:r>
        <w:rPr>
          <w:sz w:val="16"/>
          <w:szCs w:val="18"/>
        </w:rPr>
        <w:t xml:space="preserve"> Ураховуючи домогосподарства, які звернулися за субсидіями у 2018 р., але призначено їм було тільки у січні 2019 р.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6"/>
          <w:lang w:eastAsia="ru-RU"/>
        </w:rPr>
        <w:t>2. Житлові субсидії на придбанн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6"/>
          <w:lang w:eastAsia="ru-RU"/>
        </w:rPr>
      </w:pPr>
      <w:r>
        <w:rPr>
          <w:rFonts w:eastAsia="Times New Roman"/>
          <w:b/>
          <w:bCs/>
          <w:sz w:val="24"/>
          <w:szCs w:val="26"/>
          <w:lang w:eastAsia="ru-RU"/>
        </w:rPr>
        <w:t>скрапленого газу, 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 січні 2019 р. 74 домогосподарствам було призначено субсидії на придбання скрапленого газу, твердого та рідкого пічного побутового палива, з них у міських </w:t>
        <w:br/>
        <w:t xml:space="preserve">поселеннях – 23 домогосподарствам, у сільській місцевості – 51 домогосподарству. </w:t>
        <w:br/>
        <w:t>Кількість домогосподарств, яким було призначено субсидії, порівняно з відповідним періодом 2018 р. зменшилась на 35,7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а січень 2019 р. сума призначених субсидій становила 220,0 тис.грн (у міських поселеннях – 71,7 тис.грн, у сільській місцевості – 148,3 тис.грн), у відповідному періоді </w:t>
        <w:br/>
        <w:t xml:space="preserve">2018 р. – 307,4 тис.грн (у міських поселеннях – 82,9 тис.грн, у сільській місцевості – </w:t>
        <w:br/>
        <w:t>224,5 тис.грн)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січні 2019 р. збільшився порівняно з відповідним періодом 2018 р. на 11,2% і становив 2973,0 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 січні 2019 р. сума субсидій, отриманих домогосподарствами на придбання скрапленого газу, твердого та рідкого пічного побутового палива, становила 2,4 млн.грн, </w:t>
        <w:br/>
        <w:t>за відповідний період 2018 р. – 15,1 млн.грн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, на кінець січня 2019 р. становила </w:t>
        <w:br/>
        <w:t>507,0 тис.грн (з неї у міських поселеннях – 69,4 тис.грн, у сільській місцевості – 437,6 тис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0"/>
          <w:szCs w:val="10"/>
          <w:lang w:eastAsia="ru-RU"/>
        </w:rPr>
      </w:pPr>
      <w:r>
        <w:rPr>
          <w:rFonts w:eastAsia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убсидії на придбання скрапленого газу,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650"/>
        <w:gridCol w:w="1651"/>
        <w:gridCol w:w="1646"/>
        <w:gridCol w:w="1238"/>
        <w:gridCol w:w="1234"/>
      </w:tblGrid>
      <w:tr>
        <w:trPr>
          <w:trHeight w:val="101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ількість домогосподарств, які звернулися за субсидіями у січні, 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ількість домогосподарств, яким призначено субсидії у січні, од</w:t>
            </w:r>
            <w:r>
              <w:rPr>
                <w:spacing w:val="-6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89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ількість домогосподарств, які отримали субсидії у січні,</w:t>
              <w:br/>
              <w:t>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ма призначених субсидій</w:t>
              <w:br/>
              <w:t>у січні, тис.гр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ій розмір призначених субсидій у січні, грн</w:t>
            </w:r>
          </w:p>
        </w:tc>
      </w:tr>
      <w:tr>
        <w:trPr>
          <w:trHeight w:val="284" w:hRule="exact"/>
        </w:trPr>
        <w:tc>
          <w:tcPr>
            <w:tcW w:w="1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2494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220,0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</w:rPr>
              <w:t>2973,0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284" w:hanging="0"/>
        <w:jc w:val="both"/>
        <w:rPr>
          <w:sz w:val="24"/>
          <w:szCs w:val="20"/>
        </w:rPr>
      </w:pPr>
      <w:r>
        <w:rPr>
          <w:sz w:val="16"/>
          <w:szCs w:val="18"/>
        </w:rPr>
        <w:t>¹ Ураховуючи домогосподарства, які звернулися за субсидіями у 2018 р., але призначено їм було тільки у січні 2019 р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0"/>
          <w:szCs w:val="20"/>
        </w:rPr>
        <w:t>Житлова субсидія</w:t>
      </w:r>
      <w:r>
        <w:rPr>
          <w:color w:val="000000"/>
          <w:sz w:val="20"/>
          <w:szCs w:val="20"/>
        </w:rPr>
        <w:t xml:space="preserve"> 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sz w:val="20"/>
          <w:szCs w:val="20"/>
        </w:rPr>
        <w:t>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а від 21 жовтня 1995 р. № 848 – постанова Кабінету Міністрів України від 21 жовтня 1995 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lineRule="auto" w:line="240" w:before="0" w:after="0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за типом місцевості.</w:t>
      </w:r>
    </w:p>
    <w:p>
      <w:pPr>
        <w:pStyle w:val="Normal"/>
        <w:spacing w:lineRule="auto" w:line="240" w:before="0" w:after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TextBody"/>
        <w:spacing w:lineRule="auto" w:line="240"/>
        <w:ind w:firstLine="11"/>
        <w:rPr>
          <w:rFonts w:ascii="Calibri" w:hAnsi="Calibri" w:eastAsia="Calibri" w:cs="Calibri"/>
          <w:sz w:val="20"/>
          <w:lang w:val="uk-UA" w:eastAsia="en-US"/>
        </w:rPr>
      </w:pPr>
      <w:r>
        <w:rPr>
          <w:rFonts w:eastAsia="Calibri" w:cs="Calibri" w:ascii="Calibri" w:hAnsi="Calibri"/>
          <w:sz w:val="20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sz w:val="10"/>
          <w:szCs w:val="10"/>
          <w:u w:val="single"/>
          <w:lang w:val="uk-UA" w:eastAsia="en-US"/>
        </w:rPr>
      </w:pPr>
      <w:r>
        <w:rPr>
          <w:rFonts w:eastAsia="Calibri" w:cs="Calibri"/>
          <w:sz w:val="10"/>
          <w:szCs w:val="10"/>
          <w:u w:val="single"/>
          <w:lang w:val="uk-UA" w:eastAsia="en-US"/>
        </w:rPr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0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df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eastAsia="ru-RU"/>
          </w:rPr>
          <w:t>http://kh.ukrstat.gov.ua/index.php/ekspres-vypusky</w:t>
        </w:r>
      </w:hyperlink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9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24:00Z</dcterms:created>
  <dc:creator>I.Fedorova</dc:creator>
  <dc:description/>
  <cp:keywords/>
  <dc:language>en-US</dc:language>
  <cp:lastModifiedBy>M.Kosheleva</cp:lastModifiedBy>
  <cp:lastPrinted>2019-01-23T08:47:00Z</cp:lastPrinted>
  <dcterms:modified xsi:type="dcterms:W3CDTF">2019-02-22T10:37:00Z</dcterms:modified>
  <cp:revision>47</cp:revision>
  <dc:subject/>
  <dc:title/>
</cp:coreProperties>
</file>